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of News-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of News-Mgr is available for a small amou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-Mgr is written in Turbo Pascal (6.0 or high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uy the source code you will get the COMPLETE sour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of the u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 US dollars or 50 dutch guilders (disk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interested, please contact me for further detai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