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News-Mgr 2.00g1 : The Ultimate News Screen Reporter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Generators Ansi / Ascii / Avatar / RIP screens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ProBoard, SBBS, QuickBBS, Ra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INFORMATION IN THIS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JECT TO CHANGE WITHOUT PRIOR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q 'NEWS-MGR' for the lates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����  </w:t>
      </w:r>
      <w:r>
        <w:rPr/>
        <w:t>Index 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:                                         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...............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.................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..........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..............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up Program.........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....................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-Words................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..............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-Mgr Support Boards..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 Reports / Suggestions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ments........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x....................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a-Team.........................................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����  </w:t>
      </w:r>
      <w:r>
        <w:rPr/>
        <w:t>Disclaimer 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care has been taken to write and test a program that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this document states, News-Mgr is provided as is, without warran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guarantee of any kind, either expressed or implied, as to the fitn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particular purpose or quality or performance of this progra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that News-Mgr will occup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no event shall I, Alexander Kuiper or MultiSoft Develop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liable to you or anyone else for any damages or co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, but not limited to,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t income which may a result from the use or inability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s-Mgr and it Utils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exander Kuiper or MultiSoft Development! are in no way oblig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ovide future versions of, or support for News-Mgr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not modify or otherwise reverse-engineer News-Mgr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s-Mgr may not be included as part of any software lib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prior written permission from Alexander Kuiper &am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Soft Development.If you do not agree with this lic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reement you may not use News-M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����  </w:t>
      </w:r>
      <w:r>
        <w:rPr/>
        <w:t>Information  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s-Mgr is Compiled using Turbo Pascal 7.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ming by Alexander Kui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 1993-95 Alexander Kuiper, MultiSoft Development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NOT be sold without author-righ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����  </w:t>
      </w:r>
      <w:r>
        <w:rPr/>
        <w:t>Installing 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ing News-Mgr is quite sim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ake a directory called News-Mgr (well, the name doesn't matter :-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UnARJ or Unzip your official pack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Run 'NSETUP.EXE' and answer the questions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Edit the NEWS-MGR.TXT file using the standard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the section 'KEY-WORDS' in this docum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Run 'NEWS-MGR.EXE' using the options and switches you lik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, I suspect you want to see the created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n to your BBS Local and se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����  </w:t>
      </w:r>
      <w:r>
        <w:rPr/>
        <w:t>The Setup Program  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News-Mgr program, NSETUP.EXE is really quite eas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 answer the questions asked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's a under-line with information about every asked question, so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on't know what the question means, simply look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����  </w:t>
      </w:r>
      <w:r>
        <w:rPr/>
        <w:t>Switches of News-Mgr  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Mono    forces Monochrom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Color   forces Colo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t normally detects it self if it Mono or Color, but you can fo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od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����  </w:t>
      </w:r>
      <w:r>
        <w:rPr/>
        <w:t>Key-Words for input file  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(V,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V' stands for the fore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lors are allow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  ��  Black                         16  ��  Blinking Blac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��  Blue                          17  ��  Blinking B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��  Green                         18  ��  Blinking G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��  Cyan      (Sea)               19  ��  Blinking C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��  Red                           20  ��  Blinking 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��  Magenta   (Purple)            21  ��  Blinking Magen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��  Braun     (Orange)            22  ��  Blinking Bra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��  LightGray                     23  ��  Blinking LightG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��  DarkGray                      24  ��  Blinking DarkG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��  LightBlue                     25  ��  Blinking LightB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��  LightGreen                    26  ��  Blinking LightG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��  LightCyan                     27  ��  Blinking LightCy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��  LightRed                      28  ��  Blinking Light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��  LightMagenta  (LightPurple)   29  ��  Blinking LightMagen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��  Yellow                        30  ��  Blinking Ye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��  White                         31  ��  Blinking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B' stands for the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lors are allow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��  Bl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��  B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��  G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��  Cyan      (Sea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��  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��  Magenta   (Purp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��  Braun     (Orang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��  LightG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JECT(V,B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subject of the message,and it is placed between bord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 and B are the colors of the Subject line..See for the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����  </w:t>
      </w:r>
      <w:r>
        <w:rPr/>
        <w:t>Registration  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Register, you will receive a notify when a new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News-Mgr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News-Mgr in a Non-Commercial inviroment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s-Mgr is Card-Ware, you then can Register News-Mgr by se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 a postcard of your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is REQUIRED for commercial usage (in a commer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, such as business, governmental organiz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ion, school, foundation, or any other form of jurid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erson, CLOSED SYSTEMS, or any system where News-Mgr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ly or indirectly used to make prof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    :     $15 dollar (25 guilders)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s only by POSTAL MONEY ORDER, INTERNATIONAL POSTAL ORD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H, EUROCHEQUE, GIRO or GIROTEL, payable to A.A. Kuip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eign checks are NOT accepted, and everything must be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in !!Dutch!! cur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a FOREIGN user and you send me a EUROCHE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add $5 (or 10 guild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Code IS available!  (in Turbo Pascal, you will get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s and the Source Codes of the Unit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source code costs $30 dollar (50 Guilders!) (Disk include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re you interested , please contact me for further detai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s OUTSIDE Holland should me send CASH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A. Kui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ses Beatrixstraat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31 GP Zwijnd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therl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byte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#1:  +31-(0)78-200375  (V.Fast/ISD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#2:  +31-(0)78-200385  (ISD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 hours a day 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:285/36     (DFF FidoNe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:285/306    (DFF FidoNe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:285/1701   (DFF FidoNe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:2000/102  (Digital Ne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:1331/10   (SIG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����  </w:t>
      </w:r>
      <w:r>
        <w:rPr/>
        <w:t>News-Mgr Support Boards  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SUPPORT.LST file which is included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ED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Boards/Beta Testers outside of The Netherlands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a Tester get a free Registration Key for the program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oon more programs to be releas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you want to become a Support Board/Beta Tester please contact 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netmail or Call my BBS,try to yell me,or leave a mess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����  </w:t>
      </w:r>
      <w:r>
        <w:rPr/>
        <w:t>Bug Reports / Suggestions  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ope you wil enjoy using News-Mg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port bugs to me (or to the Registration sites!)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or letters see the registration part of the 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exander Kui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:285/36     (FidoNe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:285/306    (FidoNe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:285/1701   (FidoNe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:2000/102  (Digital Ne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:1331/10   (SIG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����  </w:t>
      </w:r>
      <w:r>
        <w:rPr/>
        <w:t>Acknowledgments  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 to the following people for their great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                Trademark of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o Pascal            Borland Inter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, FidoNet           Tom Jennings and Fido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oard                Philippe Leyba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Access            Andrew Milner &amp; Continental Software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BBS                Risto Virkkala and Aki Antm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BBS                Pegasus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Qview                Quarterdeck Office Systems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ZIP, PKLITE           PKWARE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, MS-DO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                Microsoft Corpo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DOS                    Rex Conn &amp; JP Software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, PC-DOS, OS/2       International Business Machines Cor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 DOS                  Digital Re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����  </w:t>
      </w:r>
      <w:r>
        <w:rPr/>
        <w:t>Thanx..  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hanks goes to the following people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l Users who registered the News-Mg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l Users who sent me suggestions and/or bug-reports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To the Beta-Team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����  </w:t>
      </w:r>
      <w:r>
        <w:rPr/>
        <w:t>Beta-Team! 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the SUPPORT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