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ONLINE BARGAIN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OBCVxx.EXE file into the directory you plan to ru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gain Corner from: ie. C:\DOORS\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OBC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, you should be in the directory that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should obta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use OBCCFG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the door for each of your nodes.  OBCCFG.EXE has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Here are the paramater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CCFG /S - Setup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CCFG /R - Reset and Delete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CCFG /M -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CCFG /S will allow you to create a NODEx.CFG 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CCFG /R will Reset and Delete all of your data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door to it's original state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CCFG /M will run maintenance each day.  This should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Online Bargain Corner on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BARGAIN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GAIN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Online Bargain Corner or try it lo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LOCAL in your Online Bargain Corne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gain Corner directory.  Here you will find all of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the registration form.  Please read BARGAIN.DOC f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subdirectory will be created from the main archive, ANSI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screens are kep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