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ych0Liner 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by 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Psych0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Liner is a oneliner program, and it's free.   It's like a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, but it's only oneline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claimer /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my best to make Psych0Liner bug-free and safe to us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 couldn't cause a program.  If you agree to use this program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liable for damages that may result in Psych0Liner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Liner is the copyrighted material of Andrew Ziem. It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distribute Psych0Liner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distribution, and that the distribution archive is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  A fee may be charged only for physical distribution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your actual costs which occur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or otherwise reverse-engineer Psych0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mportant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are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L40TO45.EXE to upgrade PLINER.CFG from v0.40 to V0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of the new language file is in use, such as th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lower security level definitions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does not work in the language file as does external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  What's new in the world of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EXE       Psych0Lin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TXT.DAT     Default language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      One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_US          Freqable files from my BBS (mostly more Psych0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iles used and/or made by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files are only created in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S.DAT      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.DAT         specific dat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TXT.DAT     raw string and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CFG      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ER.PLL       compiled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    individual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x, |nn and ~xx sty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grated support to import taglines via Psych0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configur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cur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elin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stomizable colors w/ cool pre-set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locking support (when shar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ustomizable langau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stomizable user handle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 things made possible by DDPlu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, fossil and DigiBoard speed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RQs 0-15, com ports 1-4, and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OS/2, Windows, Windows/NT, Desqview and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 video can be toggled off (saves time in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SI.SYS or equvilan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stalling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ke a directory for Psych0Liner, lets use C:\DOOR\PLINER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nARJ the PLINER???.ARJ into the C:\DOOR\PLIN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run "PLINER /CL" to compile the language text (PLINE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LINER.P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run "PLINER /S" (no qoutes) to enter the configuration editor,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and change whatever is important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unning Psych0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 (override all oth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[n]       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[n]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[p]       compile langauge text (defaults to PLINETX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    maintenace mode (maintenace under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[n]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[p]        path to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     impor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      turn off local screen (speeds up multitasking, especailly 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?           shows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Display availabe Fx key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Starts user&lt;-&gt;sysop scroll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Increments user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Decrements user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Kic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MCI Color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0Liner uses the same simple color code system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rograms.  A pipe | is followed after two numbers,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quired.  00 through 15 affect the foreground.  00 i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s white.  16 through 23 affect the background.  16 is black 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wh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21|05Dark Purple on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0INVISABLE!?!?|15YES! |05W|13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Liner's other MCI code system, which is designed mai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use, uses `x.  x is a character from 1 to 9, 0 or ! through %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ark blue and % being white.  This method can't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5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%YES! `5W`#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sych0Liner's Unique Extende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nly affect the foreground, and are used mostl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sych0Liner, the purpose is to easily change your color sche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what they represent in the colors section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UpperCase     51 LowerCase    52 Numbers      53 Punctuation  54 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Oneliners     56 Errors       57 Menu HotKeys 58 Menu 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Menu Brackets 60 Light Lines  61 Medium Lines 62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Other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llow the ~xx pattern. Example: ~TR (total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     tota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     total onelin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    system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    beep (ASCII cod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    &lt;CR&gt; + &lt;LF&gt; (ASCII codes 13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    environment &amp;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     Psych0Lin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     | (not translated as an MCI code, used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     ` (not translated as an MCI code, used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    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H     handle (name selected fo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     realname (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sych0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Liner has support for my tagline program,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Liner calls Psych0Tag to put a tagline to a file then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s it to the oneliners.  Psych0Liner interally pass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on support for Psych0Tag put Psych0Tag's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configuration.  A tagline can be imported from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config or by runing "PLINER /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REQ_US file on how to get a copy of Psych0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Psych0Liner please let me know so, it can really g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.   Send me a postcard, netmail or even money.  If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, $5 to $10 US dollars is a fair amount.  I don't have keys ye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pent many long hours trying to make programs that ever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joy.  I do my very best to make it bug-free and work with many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s.  If you find a bug, please tell me.  I can't fix it if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bug reports as thorough as you can.  Detai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occurs, what it does and doesn't do, and what it say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.  All this information can make it a LOT easier to locate 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.  Also, please give a detailed description of your setup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like CPU, modem, BBS software, dropfile type, operating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etc really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 (Andrew Ziem)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reply to LD netmail, if you want a reply use Internet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ziem@rmi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rew.ziem@watchman.commc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128/234 : 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   50:610/7  : RG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Psychosis 719.532.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e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Toolkit made by Scott Baker, Derrick Parkhurst, Steve Lore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pscript &amp; Ripterm are registered trademarks of TeleGar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grams are copyright and/or trademarked by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updates and announcements are available via Internet emai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ziem@rmii.com if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              Andrew Ziem         719.532.0053 8�FG 1:128/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man BBS       Scott Odenwald      719.550.1455 4�   1:128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ce BBS       C. Josh Doll        719.573.5674 4    1:128/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lace   Digant Kasundra     214.524.3636 4�   1:124/3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isaster       Atomsmasher         615.834.8448 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28800 modem           4 144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Psych0Liner freqable as P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guest account (login guest, password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leb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_DOORS  RGSNet  [temp.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DOORS   FidoNet [off, can't reach the cordinator gu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nymous f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i.com : /pub2/zi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file "PLINER.DOC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