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by Aphabetical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The Nether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Belg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Daniel Lafraia [Author]......IRON BBS......................**WORLD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Wallen...............On-Line After Late Night......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Wallen...............On-Line After Late Night......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ter Kurt/Gunter...........Alpha Centauri................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Credit 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Beta Test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ERS are restrictly brazilians in order not to raise our phone b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ridelson Muller.............MAG...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Marcos Costa.................Terminu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Celso Lopes..................Shadow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Luciano Luis.................Vector........................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: 1 - Beta Tester for ANS/AS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Beta Tester for PCBoar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Beta Tester for Renegad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Beta Tester for Maximus Format. (Nex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Distribuition Sit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News is available as Free Download in the following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ing is available as S-NEWS or simply us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delson Muller...Garca/SP.............4:801/85......+55-144-6116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elso Lopes........Sao Paulo/SP.........4:801/68......+55-11-87110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Daniel Lafraia.....Santos/SP............4:801/51......+55-13-2225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fraia@at.ax.apc.or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os Costa.......Campo Grande/MS......4:806/202.....+55-67-72409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iano Luis.......Santos/SP............&lt;No Fido&gt;.....+55-13-2225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uciano.luis@vector.brasi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Riegel...Bad Segeberg.........2:240/4035....+49-4551-91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 Wesner........Bochum...............2:2448/410....+49-234-5317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Walter Kurt/Gunter.Frankfurt/Hessen.....2:244/1186....+49-69-300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49-69-300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49-69-30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DN +49-69-30850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r Gloudie........Lelystad.............2:512/320.....+31-3200-522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an Pool.........Doetinchem...........2:283/422.....+31-8340-46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ntonio Ianiri.....Aversa...............2:335/231.....+39-81-50463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faele Muzzillo..Rometta..............2:335/524.....+39-90-996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obin Malmberg.....Norrk�ping...........2:204/460.....+46-11-590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bin.malmberg@haricot.ct.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uth Afric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lyn Brookes......Cape Town............5:7102/115....+27-21-930-2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Donald Kerr........Glasgow/Scotland.....2:259/88......+44-1698-854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ichael Schreiber..Dallas/TX............1:124/3222....+1-214-256-25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ichard Wallen.....Theodore/AL..........1:3625/454....+1-205-653-9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Rodriguez.....Borger/TX............1:3816/163....+1-806-273-28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Flag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ailable for F'REQ as S-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in Dist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