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o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less Venture (540) 869-5524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POTLITE from 1:2631/42 or 1:109/2003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This will be the SHAREWARE version only!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t Light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The Spo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Light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will exit as 'quietly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 DESCRIP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Light is a BBS utility that will read information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reated by many of your door games, then compil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lletin. The information is always as up-to-date as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You may call this door during your log-on sequence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menu item, or both. I have found on my system that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OT of competition in the g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N O T E  ! ! ! 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game is not in the list of available chooses, NO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a copy of that games ASCII bulletin with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gladly add support for it. Also, if any gam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work, send me a copy of that games ASCII bullet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changes in the ascii bulletin format by the door game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date Spot Light to reflect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file date on the SPOTLITE.DAT file is getting o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most recent version by download at FBN BBS (304) 725-195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do FREQ at 1:2631/42  Magic Name SPO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pot Light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POTLITE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POTLITE.EX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un this before initial use, and anytime af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LITE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POTLITE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Light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 (see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pot Light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SPOTLITE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SPOTLITE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pot Light will only display 5 differen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. The registered version will allow you to display up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Light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