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for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News is (C) Copyright to Daniel Forsber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ews is for any system that supports displaying NEWS.A??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on (or any other system that can display textfiles to 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ws is distributed as freeware. This means that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y suits your needs as long as you dont pat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harge money for distributing XNews or bundl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put XNews on a floppydisk you may charg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2$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all Daniel Forsberg be liable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News. The only thing you can be really sure about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round 15kb of space on your ha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USE IT AT YOUR OWN R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News just type XNEWS at the prompt. XNews will pop up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bar to the action you want to d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s:    XNews will ask you for what the header should look like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and press enter. Xnews will present you with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will write the actual news. You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10 lines of 7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written your news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ws: Change an existing set of news.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headers of the news in the XNEWS.IDX file.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 you want to change by moving the menuba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n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ws: Delete an existing set of news.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headers of the news in teh XNEWS.IDX file. Just c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 you want to delete by moving the menuba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n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  Just exits X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enu you can press Esc to either exit or go back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15 news in the XNEWS.IDX fi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maximum, XNews will delete the oldest when you enter a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ath&gt;        : Path of where to put the final NEWS.A?? file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be your RA textfiles path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is parameter the final NEWS.A??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: Just updates the NEWS.A??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n XNEWS.IDX. If you use this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must be specified BEFORE this on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al NEWS.A?? files will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XNe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for reporting bugs/enhancements/idea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aniel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2:206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       115:460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        233:46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et         70:100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0171-572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