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Z Chat v1.2 from Llan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,1994,1995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Z Chat may be run on 1 to 99 nodes at on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 Features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ditabl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ports up to 99 nodes, up to 256 may be run with mino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tact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sy to use "/" (slash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Easy to use Ac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-Z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aintenan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Action commands and Language editing is done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ysop editable Opening and Help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change thei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us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Hand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55 chat "rooms"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password protect their "rooms" for privat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Additional support for RemoteAccess v2.0x BBS systems (see RA-EXTRA.DO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 Files needed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se files are included in the E-Z Cha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.EXE    The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SETUP.EXE  E-Z Chat setup program.  see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HATO.A??   E-Z Chat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ZCHATH.A??   E-Z Chat hel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*.A?? files are ANSi (*.ANS) and ASCII (*.AS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 the *.A?? files as needed.  I do recommend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EZCHATH.A?? files that shows the users there is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menu available...  keeps the users honest maybe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elete the EZCHATO.A?? completely if you do not want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or prompt to be shown to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in the EZCHAT directory by running EZC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CTL   Control file for each node created by EZC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TL file named "EZCHAT.CTL" (no node numbe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be created, this is for simple running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Files listed below are created in the EZCHAT directory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ZC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ACT    E-Z Chat action command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listed below are created and used in the "semaphore"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s below are created as needed. Loss of thes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damaging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x      Contains the text that is sent to each n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re well behaved and don't grow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they are zero (0) byte files when a user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.ONL    E-Z Chat OnLine file, contains what each nod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has a static size of about 15k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file is created in each Node'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CHATx.LOG   IF you have logging turned on, this file keep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at is typed in this node.  Logging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urned on for debugging purposes.  It does slow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 a little and if your users find their cha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itored they may get upset. :{)   (it grows, watch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and filename can be edited in EZC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'x' in the above file names represent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belongs to.  This will be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e additional file will be created if needed.  That file is EZCHAT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e created in the directory where EZCHAT.EXE resid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py of this file to me if any errors are recor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Setting up E-Z Chat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for the E-Z Ch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directories 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UnArchive the files you received into your new E-Z 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EZCSETUP and create a CTL file for each nod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If you are not using a fossil driver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tandard com ports (IRQ 5 or such)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 edit the CTL file(s) for those nodes with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ll E-Z Chat what IRQ and address to use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in the CT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stall E-Z Chat as a doo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A:  type 7 with a command li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ra\ezchat\ezchat.exe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M swapping should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ust use a batchfile, then the ONLY line need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-Z Chat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Stay in the directory that contains you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Do NOT CD to the E-Z C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bbs\ezchat\ezchat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%1 in the above line uses the node number you pa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QUICK or RBBS style dropfile (DORINFOx.DEF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so need to add a /Nx like this: EZCHAT.EXE %1 /N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E-Z Chat is smart and will be able to locate it's 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changing directories, in fact if you d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not be able to find you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Run E-Z Chat locally (or remotely) and edit the 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it your tastes as well as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m out after making them..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Edit the *.A?? files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Your all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Recommendation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Edit the EZCHATH.??? files and delete the line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/S gets the SysOp menu.  You need to know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the sysop menu (password is setup when running EZCSET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you know how users are, if they know it exists then they will 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nd try and try...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Local Mode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E-Z Chat in Local Mode is simple. 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in C:\BBS\EZCHAT\EZ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  C: is the drive that has the EZChat files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BS\EZCHAT\ is the directory that EZC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CHAT.EXE is the program name (no extension or parameter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utomatically run EZChat in local mode using Node x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highest node number you have setup in your CTL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EZCHAT.CTL (no node number) that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un in local mode on ANY node by specifying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as shown above in "Setting up E-Z Ch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/S or /L (SysOp or Local)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BBS\EZCHAT\EZCHAT.EXE 5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support may be used by adding /H to either of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s are supported and you are using a DOOR.SYS styl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Registration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nly allows 20 minute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does not allow the "force user into E-Z C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unning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ACKNOWLEDGEMENTS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Thanks to (and not necessarily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Baker for DoorDriver 5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 for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&amp; Bruce Bergstrom for all of their aid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ryL Bergstrom for the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nnie Toth for helping distribute all the great RA progra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all!   If you have a buck or two laying around, please help her de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 phone costs so she can continue helping all us RA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ig THANKS to The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Ty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B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tributions have been of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DISTRIBUTION SITES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3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264-0448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102/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eroNet: 131:805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CNet : 85:805/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5-946-333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Central ]I[ - Islandia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6-342-038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619/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wn the Rabbit Hole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R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8345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ng of Fire BBS - Grafton, VA (Dow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ank Wi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98-1162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This node may be down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rwood Forest BBS - Newport New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le Orm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887-0540 (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71/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keleton Closet BBS (sm) - 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bbi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671-8547 (28.8) FIDONET: 1:275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99-5150 (24K)  FIDONET: 1:275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04-473-2217 (24K)  FIDONET: 1:275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J's Dream BBS - Miami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an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5-267-7879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35/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Gaze Support BBS - Portl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Tyr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03-786-0355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5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lin Software BBS - Fremont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10-226-7731 (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215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Xeronet: 131:510/1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 of E-Z Chat and all other Llano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doorgames should always be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bo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EZCHAT -  for E-Z Chat from any of the abov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 available from authors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nd additions f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that disconnected users for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versions are required to have the ezchatO.a??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being enforced in fact it would cause EZChat to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gistered without the registered features of course.  :{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Z Chat was not always checking for Passwords to occupied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Robert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a prompt when waiting for user input if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date language #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essage informing sent when a private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-Z Chat was sent.  (update language #7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trol file (*.CTL) option NOECHO if you do NOT wan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echoed back to them.  Users can also toggle NoEch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command. (update language #72 and #73 and your EZCHATH.A??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NOEcho option to EZ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configuration option to pre-set the nodes COLOR (1-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ote the handling of online messages from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etection of duplicate Handle/Name usage.  (Update language #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ed support for non-standard com ports.  You must h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TL files to make these chang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get for now, please contact me if you have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