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Chat Ver. 1.03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-Featured Split Screen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st popula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3 Peter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135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difference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node Options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language Options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Information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and Filenames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bell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window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ion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ing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back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editor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control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DATA.FC 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/ANS/AVT screens 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ell maintenance (FastBell)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bell formats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node operation 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language operation 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-TSR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-Ext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.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s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being paged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back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haracter entry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editor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s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ewing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modes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SysOps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-screen chatting mode (general)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mode 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 and Solutions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errors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FastChat.  I am delighted that  you t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wnload or FREQ this program and sincerely hop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use it.   I am  confident that you  will enjo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offer no guarantees whatsoever.   I'm not 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loss of  profits,  etc.  caused  by  your  use  of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 use) this  software.   Your  use of 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at  you agree to these terms.  If this licen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in your area, then you are not allowed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mus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is shareware.   Thus, you  cannot sell it  or bund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 other  hardware  or  software   without  my 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  You are free to  copy and distribute who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chive by any medium, but are not permitted to  split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it in any way (besides archive format-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iece of software (or any other, for that matter)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manent part  of your  menu structure,  you are 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it.  Registration is  not an optional  matter;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for the software you use.   A registration form and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are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entitles you to a  "key", which, once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onfig,   permanently   registers   your  copy   of   Fast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oes not "unlock"  any special features, as Fast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rippleWare in any way.   In the words of a tagline  I 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: "Just say DEL *.* to CrippleWa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ar as  technical support  is concerned,   I  love to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and E-mail, although sometimes I'm a little slow with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  In  any correspondence,  try  to  be  as specific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and I'll get back  to you as soon as  I can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FidoNet RA_UTIL and MUFFIN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to  describe the  copy of FastChat  you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and flavor.  Version  is the number 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; the higher the version number, the more featur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).   Flavor applies to the BBS software that FastC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; different flavors of FastChat may vary sligh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 and functionality.  Thus, don't be confused when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flavor" used to describe this piece of softwa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ation serves for  all flavors of  FastChat, s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may  not apply  to the  flavor you have  installed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are mark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to the good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is an external  split screen chat program, meant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 from many popular  BBS softwares.  FastChat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chatting with your users  much more pleasant.  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 on  multinode  systems,  FastChat is  not  a  user-to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program - it is solely a SysOp-to-user chat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is a  partial features  list that  separates  FastCh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-but-different split screen chatt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igurable colors for the windows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screen configuration program with on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ptional on-screen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FOSSIL locked/unlocked por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[Wants Chat] flag support (most flav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moteAccess Alt-O function support for paging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"Forced chat" function for use on a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 in "flat" (non-split-screen)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full screen user editor (RA and Max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lock out or silence specific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ual-window scrollback, with  configurable capacity  (spl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-text macro facility with interactive additions/dele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Avatar/0+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ull 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ptional flashing keyboard light for "SysOp paged"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 to have two sysops that can answer pages, each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/her own ide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 create menus  and launch external 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s of an Alt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documentation you will find sprinkled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"split screen mode" and "flat mode",  which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 two  modes of  operation.   Flat  mode is 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o a normal Alt-C  chat.  Split screen mode 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eration to RA's  or FrontDoor's iEMSI chat, where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each have their own windows and can typ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ize that most SysOps dislike programs that tak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  to set up.  Although you could probably rus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setup, I don't recommend it.  Please, take so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 this documentation  so that you can utilize  FastC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,  if you  are reading  this now,  you have  alread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FastChat physically;  the only remaining task  i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  software about  it.    If  you  do not  have  Fast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installed  (i.e.: you  have not yet  run FC_INST.EX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refer to  INSTALL.DOC and continue reading this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 systems: there are  some very  importan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 that you  must specifically  set.   See page  25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eplace your chatting option on the main menu or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th a type 7, optional dat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x:\path\fastchat.exe /P*P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 multi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:\path\fastchat.exe /P*P /N*N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he .EXE extension!  If you neglect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, RA will never execute FastC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!" at the end of each of those lines causes R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ze the timer while the user is in FastChat.  The *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optional and causes  RA to swap  out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Chat.  FastChat does use a lot of memory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not necessary  to swap  RA out unless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in a memory-constri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 RaConfig, set one of your free Alt-Fx key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:\path\fastchat.exe /P*P forced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 multi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path\fastchat.exe /P*P /N*N forced chat *!*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 to force a FastChat with 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at Alt-Fx  key.  Again, be sure 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ne exactly  as you  see  it, changing 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 an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,  do  NOT set  FastChat as  the  external chat 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 You're better off leaving Alt-C  for quicki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sers and only use  FastChat when you really want to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ngth with some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 told RA everything it  needs to know in  ord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running.  Skip to the Configuration section (page 7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he  FC_PAGE.MEC file into your  C:\MAX\MISC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need to edit  this file to point  to your Fas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More information about  the MEC fil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p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py the  FC_CHAT.MEC file into your  C:\MAX\MISC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also  need to  edit  this file  to point  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Chat directory.   Select a  function key that 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to  use  to  run FastChat  and  rename  FC_CHAT.ME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.MEC, where xx  is the number of  the function key  (F1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.MEC, F10 = F10.ME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pile the FC_PAGE.MEC and Fxx.MEC files with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hange  your &lt;Y&gt;ell  command  in  MENUS.CTL to  Display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\FC_PAGE.MEC, and recompile with S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FastChat in your MAX.CTL file using the Chat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but  I recommend saving Alt-C  for quickie SysOp-to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x.DEF,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ore  generic versions  of FastChat work  with several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Unfortunately, I  cannot predict  what BBS system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using so therefore  cannot give you  specific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identally, if you install FastChat with one  of these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I  would be grateful  if you  would provide m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formation for inclusion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parameters you need to use,  see page 33. 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 the word "chat"  on the command  line, as well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x: port, and the node number if you a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astChat requires a FOSSIL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ersion of this documentation is used for all FastC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.   Some parts may or  may not apply  to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 Differences  in  FastChat's behavior  among various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s  are  explained below,  along  with short  expla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ing the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command line  parameters are explained below sol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convenience; the  appropriate parameters to  use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above  Installation section and later in  the Inv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ection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 RemoteAccess  flavors  of  FastChat  -  o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x, and one  for RemoteAccess 2.x (in gamma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this  documentation was  written).   You  must 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lavor for your  version of RemoteAccess - failure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ill cause FastChat no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 flavor is one of the fullest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.  The user editor is present (currently, only for RA 1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ry!), as is support for RA's [Wants Chat] flag and the 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 override function.   FastChat will change USERON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at the SysOp is chatting with the user, if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ingle-node systems, the  BBS System directory  and Dr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hould point to the main RA directory - 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 NODEDATA.FC.   Under multinode  systems,  the BBS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must point  to  the primary  RA directory  (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N.BBS and  PAGESTAT.RA), and the individual  drop path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in  NODEDATA.FC.   For further information  on sett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, refer to page 20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 up the  message-to-the-SysOp facility, you  must de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ag in the user record for FastChat to use.  See page  33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for futher information on setting tha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A  systems must use the /P  parameter to start Fast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ultinode RA systems must use the 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s  flavor of FastChat  is for the most  part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oteAccess flavor  in  functionality,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: the  "C" flag on the status line cannot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(because  it is  accessible  structurally  only via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exit) and RA's Alt-O feature is obviously not supp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ecause Maximus does not have an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 up the  message-to-the-SysOp facility, you  must de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key in the  user record for FastChat to use.   See page 33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ation   or  the  FastChat  MECCA   files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System directory and  Drop file path  in FCConfi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Maximus's main  directory (usually C:\MAX).  NODEDATA.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not be present for multinode Maximus systems since the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ways kept in Maximus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x systems must use the  /P parameter to start Fast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ultinode Max systems must use the 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zycom  flavor  of FastChat  is similar  to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in most respects except that I have not yet writt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for it.    A user  editor  may be  created  if de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but until then it is not worth m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zycom  systems must  use both  the /P  and /N parame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astChat  (regardless of  whether they are  single nod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).  No Ezycom system need use NODEDATA.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.DEF an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rInfo and command line flavors of FastChat are fo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stripped-down, due  to the lack of  information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.   There  is  no support  for  the user  editor, an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any  features  that  require  two-wa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nts Chat flag, hours overri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using  the  DorInfo flavor  and  you run  a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you must tell  FastChat the naming  convention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uses for  the DorInfo*.Def  file.   This can  be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0 - Always use DORINFO1.DEF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1 - Use DORINFOx.DEF, where x =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2 - Use DORINFxx.DEF, where xx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s must specify  both the /N parameter and  the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 line parameters can be found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is configured using FCConfig,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FCConfig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new configuration file.  Respond "Y" for Ye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  with the  main menu.   Special note:  FC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the FCCONFIG.REZ file to b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s in  FCConfig are  organized vertically.   To selec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use the up and down arrow keys to move the highlight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select the item under the bar.  All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"hot" letter; these will  appear underlined on EGA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(unless you run  a multitasker).  Help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 prompt can usually be obtained by pressing F1.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 a menu, and at  the main menu,  it will exit 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Microsoft  compatible mouse driver  install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 use your mouse to navigate FCConfig.  Move the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nd down with the mouse.   The left button selects an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a previous menu, hit the  right button.  To ge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option  or prompt, hit the middle  button (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wo button  mice can  hit the  left and  right at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   Note that  FCConfig is  a  little different 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insofar as mouse support  is concerned, as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use cur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nus which make  use of other function  keys will h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menu has  six  options:  Appearance, System, 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control, Save and quit, and Quit without save. 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wo is rather  obvious; the first four will be 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ppearance"  section  of   FCConfig  allows  you 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color scheme.  When you select this option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r.  On the top portion of the screen the color gr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;  on  the bottom  portion, there  will  be a  sampl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flat-mode c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navigate the  color grid, use  the arrow  keys.  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elect the object whose color you are modifying.  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change that object's foreground color. 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 background color.  As you make changes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sample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ackground colors apply only to "sets" of objec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line (which consists of highlight  and lowlight text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one background color; the same applies to bo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ysop  windows.   Flat mode  text  cannot have  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, hit Enter  to save your color selections or 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menu allows you to set global default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ystem.   They  are imperative for  FastChat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 menu consists of two options and thre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         This tells FastChat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  system or  not.  If  you 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will  take special precau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ch as not allowing  a user on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to page you while you  are ch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someone else.   Also under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,  this  will  cause FastCha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  for  LASTUSxx.BBS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.&lt;n&gt; path        (RA only)  This tells FastChat 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 put a  USERDOES.&lt;n&gt;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used by Gerhard Hoogterp's Ty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 replacement  program, USERON (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283/1.2 for more  information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should be set to either your pri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y RA directory or your semaphor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ry (depending  on your setup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 not  use the  USERON  utility,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angu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anguage support    When  this  option is  enabled,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, whenever possible, display mess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  in  each user's  preferr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disabled, FastChat will 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#1 (usually  English)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  using  FastChat   with  non-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-capable BBS software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efinitions     This option allows you to set the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 languages.   Up to eight 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upported.   By default  languag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ENGLISH  and the rest ar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.   You  must always have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#1 defined.  For each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y  the  language   name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textfiles path to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at  language.  If you  have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support set to Yes,  the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s will be used  and not the path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Directories menu.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and creating language 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found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iacritical pairs   This allows  you to  add to the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nt  pairs  that FastChat 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the  Accent  Character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(Ctrl-Backslash). 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will  bring you to a  box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irst few  diacritical pairs.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Up  and  PgDn  to scroll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; type a pair's  number to edit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Del&gt;  deletes a pair, &lt;Esc&gt; abor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10&gt;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critical pairs are case sensitive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ifferent from a:.   They are not 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r-sensitive, however; :A  is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:.   If you list  the sa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ce  in a  pair  definition, it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at character need only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the accent  key for the  trans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to 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primary SysOp    This allows  you to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ysOp of the system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ed  to  "Registration Name".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circumstances, this should 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(how you wish it to b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of primary SysOp     This should  be set to the  sex (M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male) of the primary  SysOp.  This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s FastChat to use the  more approp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e message when  that message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rd person pronouns (his/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econdary SysOp  This should  be set  to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resident SysOp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 you  are  the  only  resident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this field  blank. 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will  be able to answer  p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his or her  name appea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the primary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of secondary SysOp   This should  be set to the  sex (M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male) of the secondary SysOp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does not  have a secondary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need not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directory    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ath that points to FastCha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directory  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 path  that  points   to 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's main directory.  For RA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point  to the USERON.BBS  and P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.RA  files.  For  Maximus, thi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to the LASTUS*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xtFiles directory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ath that points to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ASC/ANS/AVT) directory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ing  FastChat's multilanguag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e, the contents of this field are 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ed,  and  the   path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 definitions  section 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directory      This entry should contain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path  that points  to 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your  BBS software will  plac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 file.  If  you run a multinod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 and  this may vary,  you may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 $ at any  place in the 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  where  the node 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, or use a batch file to copy it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astChat directory.   If 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blank, FastCha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name         This  entry  should  contain 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 path, and filename  of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your  capture file  to go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this blank,  the capture fil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ile filename       This  entry  should  contain 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 path, and filename  of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like FastChat's semaphore 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.  This is  only applicabl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 a multinode  system.  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must be  readable and  wri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of  the nodes on your 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 point  to  your  "semaphore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IPC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chat Q-A       If you are using a  reason-to-chat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naire  on  your  system, this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point to its base name.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earch for this file (with 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sion  ASW)  and  display  i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when  a user  pages you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FastChat to instead ask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hat, set this to "Inter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ame          This field should be  set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imary SysOp of your system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register FastChat,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should  write  on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, and it is  also the nam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when FastCha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umber        This field should contain  your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key.    The key  is  a 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alphanumeric string that is (the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ically, anyway) unique to  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receive your key upon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faults" menu is where you set the various defaul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ey functions  available while  chatting.  All 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/No" type options and  usually control what the user  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.  The control key that is appropriated to ea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descriptio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on               This controls whether  the captur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 file which keeps a record of ever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g  typed by both parties)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on entry of FastChat. [Ctrl-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enabled  This  controls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 is acknowledged  upon  entry.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 know why in  particular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 set this  to No,  however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 special   circumstances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 this. [Ctrl-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only backspacing   In flat  mode, this controls 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 the  user  can  backspace 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 types.  This  is kind  of us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can be useful to toggle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ting  with  that obnoxious 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butts in  while you're  typ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 available ONLY  in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 [Ctrl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          This controls whether double  spac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 in  flat   mode  when 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s.   Double spacing means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 party  presses  Enter,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jumps down  two lines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ad of one.  This 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in flat mode. [Ctrl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TERMINATE chat  This  controls whether  or not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terminate  the chat from 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.   If  enabled, the  user can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erminate"  on a blank line to end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   If you don't want  the user g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ng out, then set this to No. [Ctrl-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f in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a  little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t.  It  controls whose wind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appears in when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s.   If set  to Yes, the 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 the cursor.   Otherwise 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.    There  is  no  direct  Ctrl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valent  for this command.  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is ONLY  available in spli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character filter    This  controls whether or not high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s (the "upper 128",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)  will  be displayed  wh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 the user.   Their entry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itted from  the sysop's sid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act as a line noise filter of s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lot of line noise is in the  "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".   Users  can still enter  high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 if  they   use  the 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critical pairs, however. [Ctrl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trol keys        This  controls whether Ctrl-W,  R, an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  for the  user  (these and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control keys are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ually used if there is a re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 bad connection  and  line  noi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ressing"  Ctrl-keys  for  the  us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ONLY  available in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mode.  [Ctrl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, which is divided into ten sub-menus,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ol the various  options available in  FastChat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unlike those found on the Defaults menu,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from  within  FastChat.   They  typically  alter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cts rather than what the user can and can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operates in si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set to  Yes,  FastChat will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 a  single noise.   This 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xiliary  beeps as  well  as  th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.  Use this  option only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up  in an environment  whe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er    generated   noises    are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on bottom line     When set to Yes,  a clock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ttom line  while chatting in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 clock format     When set to Yes, the onscreen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military (24-hour) time. 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s after noon will be followed by 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page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A/Ezycom only) When  set to Yes,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e allowed  to page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ir current [Wants Chat]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e user 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age and the ALREADY.A??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remotely whil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set  to Yes,  the user will  h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p once a  second while paging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is option may  not be hono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-on (SoundBlaster, etc) paging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window  When set to Yes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bottom half  of the  screen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pages.   This window contains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s useful statistics about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reason to chat       When  set to Yes,  FastChat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hy  s/he wants  to chat  when s/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s you.  Setting  this to Ye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 effect as  setting the  "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t Q-A" to "Intern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sk reason        When set to Yes,  FastChat will as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 the reason to  chat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user is  actually allowed  to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 set  to No,  the  user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ed for this if he or she is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of 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om cursor           When  set to  Yes, FastChat 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o  cursors in split  screen mode -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on-dominant" person, or the one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typing  at  any given  moment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 solid "_"  in their  window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person will have the re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Esc-Esc         When set to Yes, FastChat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to exit chat  mode by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ce - you will 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o exit.   Set this  to Yes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ape  key  on  your keyboard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onveni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to-SysOp key/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A, Maximus, Ezycom  only)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s you  to set the key  or fla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will  toggle when a  page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 user indicates  that he  or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like  to leave  a  messag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.   Your  BBS software  mus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 and allow  the  user  to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 page 33 for 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s detection   When set to Yes,  FastChat exits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rops carrier. Otherwise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imply notified.  This should norm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be kept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user's online time When set to  Yes, FastChat exits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runs out of time on the BB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often used because time is usu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suspend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handshaking  When set  to  Yes, FastChat  forc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SSIL to use  hardware (CTS/RTS)  h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king.    Normally,  if your  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ed,  this   is  done 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exists  in case your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 force  it  and the  port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unications      When  set to  Yes, FastChat 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SSIL's buffers when transmitting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s.  This can slow things down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, but if  you are experiencing pro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ms with  FastChat dropping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 setting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rate         This should be set to whatever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OM: port  is locked at, or 0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nlocked.  This is currently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 FastChat,  so   don't  worry 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cros               When  set to  Yes, FastChat  will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-tex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backspacing        When set to Yes, FastChat will un-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if you hit  backspac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 macro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set           This option allows  you to edit 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haracters that can activate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Space] and [Enter]  are always 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need never be enter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acros              This  option  brings  up another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 allows  you  to  edit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.   Use  the arrow keys 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 the  list.  The  following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keys have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:  Edit the macro's from-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3]:  Edit the macro's to-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4]:  Toggle who the macro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[F5]:  Toggle whether or not the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rrie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6]:  Toggle whether or not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10]: Abort editing and lo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attributes described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rther explained on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              This  option brings  up a  menu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 choose what song  will pla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 of the three different paging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tions.   Enter the index  number (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d left of the name  in FastBell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ell  to play for each condi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if  you  want  FastChat  to 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ose a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hree paging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 - This  bell is played when  n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 of the other two conditions are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 - This bell  is play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ho pages is marked "Special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- This bell is play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is paging the secondary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    This option brings up FastBell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 maintenance program.   FastBe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s you to  sample, delete, rename,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,   and   export   page   bell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's page bell  library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age bell maintenance"  sec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cumentation for more information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          This option allows you to set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page bell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ub-menu allows you to choose what happens after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sysop presses [Enter] at the bottom of their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action can be set differently for each of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and  Avatar/0+.   The possible choices  for each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          Window clears and  cursor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#                 Contents  of window  scroll up  #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cursor  moves up 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 is recommended  that you  se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 for  lower   baud  rate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-1 for 9600+ and Avt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utodetection       When set to  Yes, FastChat will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autodetect  ANSI  when  it 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/0 autodetection      When set  to Yes, FastChat 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detect Avt/0 (not Avt/0+)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autodetection.  Note 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requires ANSI autodete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etect         When set  to Yes, FastChat 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detection on startup  before it 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 chat  mode.   If ANSI or  Avt/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cted,  split  screen mode  will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.   Otherwise flat mode will  come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will  not attempt auto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 the  user's  profile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ir terminal supports ANSI or Avt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detect         When set  to Yes, FastChat 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detection when you switch  from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split screen  mode.   If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l does not support ANSI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unable to switch.  Setting both Im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te and Switching detect to No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s auto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lor                When set to Yes, FastChat will u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it  detects ANSI or Avt/0.  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e,  split screen mode 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Log Filename    Full filespec of FastChat log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log file is disabled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blank.   The $ may  be used a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in  the name  or path 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 node  number should  go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x:\path\fastchat.lg$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to  create x:\path\fastchat.l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x:\path\fastchat.l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g Filename         Full filespec of your BBS software'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 Nothing is  put in your  BB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if  this is  left  blank.   The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has the same effect as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FastCha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g Type             RA or  Maximus.  Sets the  logging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BS log file.  Note that the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yle is equivalent  to RA's  "Expand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un-log         Currently disabled.   This will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remove characters from 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ing  that  FastChat was  spaw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 are  superfluous  and will  w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.  Right now, howe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              When set to Yes, memory is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back  and  a scrollback 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                 When  set to Yes,  the scrollbac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tored in EMS rather than conven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         This  option  allows you  to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 of   lines  total  to   hol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back buffer.    If you  ar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S,  you  are best  off making  th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multiple  of 200.  Otherwise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ny number up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 FCConfig allows you  to set up  a maximum of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that can be called from within FastChat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or FastChat add-ons  ONLY and not for  other program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ther programs  from  within FastChat,  use FC_Ext 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 can have the following  settings.  You can add "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ons  (programs  run  when  you  hit  a  particular key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UserEd) using the F2 key.  Other addons such  as pagebell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using the FCConfig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              When  set to  No, that 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filename             Filename  of the  .EXE file to  ru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External is called.  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reside in the Fast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       Parameters  to pass  on command 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can code            Scan code of extended key that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external.   Press F1 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for a scancod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extra info         When set to Yes, this external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 in the presence  of an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LASTUS*.BBS  file.    This 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ly for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is  applicable  only for  those  system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user editor is supported (namely, RA and Maxim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haracter          Character that appears in the blank 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s of a field. 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, immediately press the  ke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sh to  use (Alt-### keys are 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When set to Yes,  the user edit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left            When set to  Yes, the cursor 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left portion of eve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on first           When  set to Yes,  all fields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press any alphanumeric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W name         Name  of  newuser  questionnaire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(sought in the BBS System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y).  This is  required to use the Alt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n FcUs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emplates           The auto templates  allow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ify a  user while in the 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ressing Alt-1  through Alt-4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 can change the user's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, and flags or keys.  Press F1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 FCConfig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arding the auto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 Maximus,  the Group  setting  is 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ed.  Also, the flags are not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1-D8 but 1-8 and A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control menu allows you  to set paging hour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.  The bulk of the menu is for setting each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's individual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the highlight bar to any day  of the wee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a  box will  appear prompting  you  for the 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paging hours.   You may enter  these times in any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ie: 23:45, 11:45 PM, 234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-parser is  very  flexible  and  will try  to 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throw  at it.  Note that "X"  (for "Not Allowed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only in the "start time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menu (NOT entering paging hours), if you press F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day  of the week, all  the week's hours will 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day'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ther options on this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ndling         This  allows you  to specify 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ople  who are  special, muted, 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to page. 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ffect while editing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Ins] - add name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el] - remove name fro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F2] - 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are several ways to specify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users in the  special handling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###              (RA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 #####         (R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 $$$$$         (Maxim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roup keyword allows you to gi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with a specific value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n  attribute.   ###  should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ee digit  number from 1 to  255. 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one or two digit numbers with zer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ensure 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curity keyword  allows you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users with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ttribute.  Under RA, #####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five  digit number  from 0  to 655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 any  one to four digit security le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s with leading zeroes.  Under Maxim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$$$$ should be the nam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 (Twit, Disgrace,  Normal,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get by  with only the first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 as that is all that FastCha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r Maximus, any  users marked  "Ne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automatically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ous special handling  typ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lenced - when a user marked "Silenc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s, no sound will be mad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subtle alternative  to the  "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  -   "Special"  users 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page bell and are also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age out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ed Out - when a user  marked "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" pages,  they will be 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re not allowed to page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cked out of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tar/0  &amp;  Avatar/0+ - 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 used to override a user's term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l setting.  If any users who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a LOT use an Avatar capabl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 are not  set that  way in 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settings can override their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l setting while they are in FastC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DEDATA.FC file is  a multinode-specif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ome flavors of FastChat  (see page 5 to see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requires it).   It is a  text file laid  out as a 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file" (*.INI) file.  To configure it, rename NODEDATA.S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 and edit it with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  allows you  to set  various options  different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node on  your  system, eliminating  the  need for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astChat or its configuration file.  It is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sections, labelled  [node#] (where #  is the node 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), that each contain the same commands (note that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an be omitted; if so, the default in FCConfig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ode or delete a node, simply create another or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de#] section.   To edit  a node's parameters,  edit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all after that node's  [node#] delimiter.   The vali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ath = path          This command sets the path for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Baud = number      This command tells FastChat if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's  COMx:  port  is locked  or 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is not  directly used  by Fas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can be used by FC_EXT.  If a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ocked, set LockedBaud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log = filespec        This  command sets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 certain node's BBS log 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 FastChat  logging to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's  log, then this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rides the one specified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g = filespec         This  command sets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certain  node's FastChat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FastChat keeping its ow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 then this path and name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ne specified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two commands  in a section at the top 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general"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his = True/False  If set to "false", then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le are ignored.   If you are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ng up  this file for  FastChat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you must set thi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= #                Tells  FastChat the  number of  no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is file is  set up, it  must be compiled  by FCConfig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simply enter and exit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hen later versions of FastChat come out, som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needed in  the NODEDATA.FC  file.   So that 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 is not erased by  the "new one" when you updat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  in the  distribution  archive will  always b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DATA.SAM".  Be certain to check this file after insta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 to see if any  changes need be made  i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/ANS/AV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can optionally  display custom  ASC/ANS/AVT  scree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conditions (when you don't answer the page, etc.)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not required, as default messages are in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ee page 26  for more information on the  language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 were installed in a directory under the FastC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TEXT or SAMPTEXT  (depending on  your BBS  software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unbundl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screens are  used by  FastChat when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           Paged out of paging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            Paged too many tim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PABRT.A??             SysOp aborted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               Nobody answered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.A??              User already paged withou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.A??               User is not permitted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.A??             SysOp is currently chatting (multi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 in  each screen  is  a  limited  set of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haracter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- Waits for the user to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- Waits for the user to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A - Replaced with the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N - Replaced with the user's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W - Replaced with the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- Pauses on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 maintenance (Fast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stores all  of its  page bells in  a database-lik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PAGEBELL.FC.   FastBell,  one of  the auxiliary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FastChat, allows you to access this file and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import, export, and delete the page bell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can be called in  two ways - either by directly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DOS prompt, or from the  Options/Page Bell/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 FCConfig.   Either way,  you  are presented 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on  entry -  a large  blue  one containing  th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and length of the page bells in the file, and a narr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sting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planation of FastBell'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: Help               This  brings  up  a  little  summa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Bell's commands 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: Play               This  plays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: Play tagged  This plays all tagged page bell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ells  are tagged, this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: Change name        This allows you to change the tit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ell.  The  cursor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highlight  bar, where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 to change the  name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ly highlighted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: Delete             This allows you to delete a pag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4]: Del tagged   This deletes all tagged page bell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: Import             This  imports  a   page  bell.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i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rmat then the filename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 (or page  bell library) to  im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2]: PAGE.RA - RemoteAcces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3]: TUNE.ABC - FastChat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4]: TUNES.BBS - Maximu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5]: *.PLB - FastChat library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 formats  are described 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: Export             This   exports  a  page   bell.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i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stination format  of the 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bell, then the filename.  Th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s are the  same as above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NE.ABC is replaced  with Chart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s a simple little frequency/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t of the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6]: Exp tagged   This is exactly the same as [F6]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operates on tagged page bell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 current one.   Note: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orting  to  PAGE.RA format,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 specify the  filename.   Page b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named  BELL###.RA, where ###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b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: Tag all            This tags all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: Untag all          This untags all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: Save &amp; exit       This exits FastBell and sav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}: Abort             This exits FastBell and los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supports  the following types  of page bells  for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.RA is a  RemoteAccess-style file, also used by 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y programs such as Communique, a terminal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number of one word commands followed by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has  expanded on the specification just slightly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; the extra keywords need not  be used but can b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e render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supported (only TONE and WAIT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GE.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title         Gives a title to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                  Changes current duration units to mil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mul/div       Changes  current   sound:silence 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default is  7/8 (meaning  each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play for  7/8ths of  it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,  and the  other 1/8th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freq dur       Declares  a note.    The two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 for the frequency, in Hz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, in  centiseconds (or milli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ds if the  MS command has  been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requency table  can be  foun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dur            Declares a  rest.  The parameter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   of   the   rest  period,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ntiseconds or,  if the MS 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issued,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NE.ABC file  is a format created for FastChat tha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 convert sheet music  into page  bell music.   It, to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number of one word commands followed by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mary  difference between  a  PAGE.RA  and TUNE.ABC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s the fact  that notes are  referred to by 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in a TUNE.ABC file rather than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valid in a TUNE.AB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title         Gives a title to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 number        Sets  the current  tempo of  a piec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umber" quarter not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mul/div       Changes the current sound:silence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default is  7/8 (meaning  each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play for  7/8ths of  it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ation,  and the  other 1/8th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notedata          Declares notes and rests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is  command should  be a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numeric strings  separated by sp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.   Each  "word" represents  one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is formatted like  this (th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n  here  are added  for  clar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ot appear in actua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1[=]] note [mod2] [[=]length[+]] [{. | _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defines the octave  of the note.   For each  H pres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is  increased by one.   For each L present,  the oct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 by one.   By putting  an equals  sign (=) 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identifier and the  note, that octave is made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" one.  There can be as many H's or L's as necessa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only counts octaves 0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is  not optional,  and tells  FastBell  what note 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aracters are A through G, and R for a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sharpens, flattens, or naturalizes  the note.   A plus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 "temporarily" sharpens the note; the sharp is act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note  only.    Likewise, a  minus  sign  (-)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tens a note.  A pound sign (#) "permanently" sharpens a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the  sharp sticks  throughout the rest  of the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.  Likewise, a lowercase B (b) "permanently" flattens a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ckslash  (\) temporarily  naturalizes  a  note, bypas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manent" sharp or flat decla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defines the length  of the note.  1 is a whole not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lf note, 4 a quarter note, etc.  By following the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us  sign [+], the duration is dotted (lasts 3/2 of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).  By preceding the length  with an equals sign (=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ngth  is made  "permanent" until overridden 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 Note: the  first note in  a piece should  have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declaration.  Other note: To dot a not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, otherwise the + would be interpreted as a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note can  be one  of two  things: a  staccato dot, 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to line.  Following a note with a period (.) makes it sta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Replacing the  space that normally  follows a note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(_) makes the note legato (hence temporarily over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"RATIO" to 1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 doubt sounds very confusing - if so, don't worr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really  need to know  this.   If you're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ing page  bells, however, perhaps an  example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Wish You a Merry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Wish You a Merry X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D=4 G G8 A8 G8 F#8 E E E A A8 B8 A8 G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F D D B B8 hC8 B8 A8 G E D8 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 A F G2 D G G G F2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G F E D2 A B A G hD D D8 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 A F G2 D G G8 A8 G8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 E E A A8 B8 A8 G8 F D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B B8 hC8 B8 A8 G E D8 D8 E A F G2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looks simpler here  than in the  explanation above.   The D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 current "default" note length  to a quarter  no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fter some of the  other notes override  this length: G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n eighth note G, D2 a half  note D, etc.  The #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F  tells  FastBell to  sharpen  all  F's  in this  mel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the  "h" before  some  of the  notes  moves them 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; hC8 is an eighth note hig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UNES.BBS file is  a Maximus-format page bell file.   TUN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contain more than  one page bell (as a matter  of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the bells that  are included with  FastChat came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TUNES.BBS library).  The forma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dur freq dur freq dur [et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freq is  a frequency  (in Hz,  of course)  and dur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(in milliseconds, always).  Each number must be sepa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y a space.  You may have as many as you wan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ell is  rather picky about importing  other TUNES.BB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ng  must have only  ONE title, not two  as Maximus a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ll spaces in each title must be replaced with unde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is made to work without difficulty on multinod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 FastChat is  a user-to-sysop  chatting syste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to-user  chatting  system.   Implementing  the  latt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 to be  a much more difficult task.  Therefore, pleas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FastChat to do something it was never me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supports multinode system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N.BBS modification  (RA  only) Sought after in the R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this file will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lect  that the user  is chat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and not in an  external uti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(semaphore) file    FastChat  creates a  file with 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name  specified here  as  a wa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alking  to   itself"  among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.  This allows  a copy of  Fas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one node to  know if you are ch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somebody on  another node  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are paged  while you are ch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someone else, FastChat 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r of that fact and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in  split  screen mode,  inform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a scrolling  message on 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ness       FastChat itself uses  DOS calls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and should  not bleed throug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s.  FCConfig  and  the other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 programs  use  a  DESQview-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CConfig has to perform a little  video magic to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e hotkeys -  if you try to run it in  anything but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or if you run it under a remote-access-to-DOS program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y  look a  little strange.   If this occurs,  simp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FONT=N   in  your   DOS  environment   to  disable   the 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angua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supports up  to eight installable  user languages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isplayed from within FastChat comes from the languag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you can customize  it to your  heart's content.   I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support multilanguage operations,  then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language feature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#1  is considered  the  default SysOp  language 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d,  regardless of the  user's language setting,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multilanguage support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prompting the SysOp to &lt;C&gt;hat, &lt;S&gt;ilence, or &lt;A&gt;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displaying the SysOp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text  comes from  the language  fil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user's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customizing language  files can be  fou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file in  your FastChat ...\LANG\  directory.  O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has been  modified, you  must run  "LNG2L langname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ny new languages, please send the *.LNG file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for inclusion in the next version of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  is FastChat's scroll-lock light  blinking module.  I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 446 bytes of memory  (it's a TSR),  an AT-class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101-key  extended keyboard.   If your  system doesn't 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irements, then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SysOps, perhaps because  they want to extend the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equipment, or perhaps because they don't want to tur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due to excessive radiation, turn off their BBS's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hing  important is happening.  This is all well and g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the [Wants Chat]  flag in your BBS software?  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your monitor  defeats its  purpose.   Suppose you're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cery store when someone pages you, and you come home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to turn on  your monitor because you're busy  putting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ceries.   Little do you know that Scott  Dudley (or And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ner) was just  on your  system and  had paged  you because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you should be a Maximus (or RA) beta tester (yeah,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ssed your  big chance for fame because  he just logge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ere too busy with the groc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 tries to  help alleviate this problem.  It  won't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ott Dudley (or Andrew Milner) is soliciting your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 tell you when someone has paged  you by blin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lock light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FC-TSR  will work on your  system, get to a 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ype FC-TSR  (with no  parameters) to  install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  Then type "FC-TSR 99" and hit Enter.   Your scroll-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should start to  blink.  If  it does not, "DEL  FC-TSR.C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's of no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to turn off the  blinking, type "FC-TSR  0" (tha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not a letter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worked, install FC-TSR in your AUTOEXEC.BAT (n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cessary).  You can  load it high if you're privileged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pable of that.  From  that moment on, your scrol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will blink whenever a user pages you and stop when you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g flaw in this  plan is that FC-TSR  has no way of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 off.   Therefore, in your BBS's batch 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d this to the part that runs immediately after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TSR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a  single node  system, set  the  node number 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et it to the node number of that window  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C-TSR uses  this to make  sure it doesn't turn  off the b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on  Node 2 pages and the user on  Node 1 logs 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FC-TSR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 allows you to  run other programs from within  FastC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ressing a key.  It allows you to create moving-ba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ermit  you to  run  any program  at  the touch  of 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needn't  know a programming language,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lytical  mind to set  it up  to do something  new. 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provided for file transfers and external f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 and Alt-V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if  you find that this sect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es  over your  head -  don't worry!   The  default 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adequately  in  most  cases  (just   be  sure  to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_EXT.CFG with your favorite text editor to set up the path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  -  they're  all  at the  top  of  the  fil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ained in this section is for the "power user"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configure FastChat to the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  is controlled solely through the FC_EXT.CFG fi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 mini-scripts that tell  FC-Ext what to  do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nstant  declarations (a  constant  is  a string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 identifier),  menu blocks (which tell  FC-Ex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should look like), and action blocks (which tell FC-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blocks allow the use of 36 variables, labelled  *A, *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,  ... *Z, *0,  *1, .. *9.   Variables are  replaced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t runtime.  Some variables have predefined value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                      Communications port (Maximus %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                       Baud rate (Maximus %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              Node number (Maximus %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                       First name (Maximus %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                       Last name (Maximus %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                       ANSI setting (Maximus %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                      Path/name of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also  the same  meta-macros used  in RemoteAcces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7  exits   (for  those  more  familiar   with  Maximu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are listed above...you must use the *-macro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-macros,  with FC-Ext, however).  All of the other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you to assign in your FC-Ex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are text  strings  that are  assigned  to a 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in the sample setup, for example, to giv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of  your file transfer  engine.  Constants 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fe by  making it so that you don't  have to searc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FC_EXT.CFG  when  you need  to  change drive  lett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that are declared outside action blocks are global;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ion blocks in FC_EXT.CFG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declaring a consta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&lt;var&gt; &lt;string&gt;   Declare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(any of *A..*Z, *0..*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What to put in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*Z c:\utils\dsz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*S port *P ha cts estimate 0 *B s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d the above two declarations, the strings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 would always replace  the variable wherever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o if you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*Z *S f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replaced with (assuming a 2400bps user is on COM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c:\utils\dsz.exe port 1 ha cts estimate 0 2400 sz -m f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EC command is described later in the action block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blocks allow you to tell FC-Ext  to present you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  You tell FC-Ext the  size of the menu and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it will draw it on the screen and allow you to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locks begin with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&lt;identifier&gt;        Begins a menu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ifier&gt; - Nam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locks (menu and action) must  have an identifier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ptive but  short (27  characters or less),  and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block header,  the  menu  description should 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described with si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&gt;           Defines title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Title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 appears above menu. 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no more  than Width-6 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&lt;number&gt;           Defines width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number&gt; - Width of menu i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&lt;number&gt;          Defines length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number&gt; - Number of options 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b&gt; &lt;t&gt; &lt;h&gt;       Defines menu's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b&gt; - Menu border colo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t&gt; - Menu text colo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h&gt; - Menu hotkey colo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pairs are two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ace.  The  first number i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nd (text)  color, the second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 (space) color.   Vali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-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8 - to bright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0-15 are valid foreground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-7  are valid background colors. 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 15 1 14 1 1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give  a menu bright white 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,  a  yellow  on  blue  bord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ght cyan on blu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&lt;string&gt;          Defines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promp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mpt  text is what appear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line of the screen when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s (to  remind you of what  to d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appears in place of FastChat'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and  in  the  same   colors.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 part  of  the   prompt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round it in {curly brace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lt;key&gt; &lt;text&gt;      Declares a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key&gt; -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text&gt; - Text to appear 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 options appear  on a  menu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declared in  FC_EXT.CFG.  To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  the  hotkey  in  the  menu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round  it in {curly braces}. A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description  m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,  delimited  with  a vertical 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X {X}modem|Cheezy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1 Xmodem-{1}k|Cheezy 1k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finitions should end with the 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 provide the "meat" of an FC-Ext  script.  The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-Ext what to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 begin with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&lt;identifier&gt;       Begins an ac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ifier&gt; - nam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 should be a unique,  descriptive (but short) ta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&lt;#&gt; commands can appear in an acti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&lt;identifier&gt;          Executes another ac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ifier&gt; - nam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o command  jumps to another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.  After that  action block is f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hed  processing,  control will 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enu &lt;var&gt; &lt;ident&gt;     Executes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ident&gt; - nam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nu command  runs a menu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Menu command.   The 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menu (the key that the SysOp pr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) is stored in the variable &lt;var&gt;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 presses &lt;Esc&gt;, then  the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 "ESC"  will  be present  in  &lt;va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 it will contain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Returns to callin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Return  command returns 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lock that called the block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 found.  If the  Return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ed in the block specifi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, control  will be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                Restarts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tart command  restarts the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it is found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n  be used,  for example,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 hits &lt;Esc&gt; at a certain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 the menu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Returns to Fas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Exit  command  returns  contro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&lt;directory&gt;        Chan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directory&gt; - directory to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ChDir  command chang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ir &lt;var&gt;             Ge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to stor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GetDir  command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in variable &lt;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&lt;var&gt; (&lt;len&gt;) [&lt;old&gt;] "&lt;promp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to stor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len&gt; - maximum length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old&gt; - sugges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rompt&gt; - prompt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sk command prompts the SysOp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of  text.   Note that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are required and must be delim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&lt;string&gt;          Display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mpt command displays  &lt;string&gt;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ttom line of the screen wher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text usually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&lt;var&gt; &lt;string&gt;   Declare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(any of *A..*Z, *0..*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What to put in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&lt;var&gt;              Loads check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var&gt; - variab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eck command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If command  to choose th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 that  will be examined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variable  specified here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 Check command is  issu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command will not recognize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til another Check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contents&gt; do &lt;cmd&gt;   Compare check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ontents&gt; - what to comp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md&gt; - what to do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If  command  compares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 in  the  Check 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ontents&gt;.   If  the two  ar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 check is  case insensitive),  &lt;cm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.   The If  command is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ry after a menu 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&lt;string&gt;            Executes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tring&gt; - wha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ec command  executes another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m.   Note that  you must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  path  and filename,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(usually .EXE).   Any 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s can be list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locks should end with the 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a script written for FC-Ext in FastChat, you must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/External menu in FCConfig and add a new ke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your script to any extended (Alt-x, Fx, etc) key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 should,  of course,  be  "FC_EXT".   The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name of the action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to-SysO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lavors  of FastChat  (RemoteAccess and Maximus  for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 user to write the SysOp a message after a faile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having FastChat set a user-specifie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) or key (Max)  after a failed page.  It is the BBS soft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to  have  the user  enter  the message,  po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reset the user's flag 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running RA,  you need to  replace the  pag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 installation section with a GOSUB to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ncluded in the  FastChat SAMPTEXT directory FCRA11.M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1.1, or FCRA20.MNU  for RA 2.0.  You  will need to edit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to conform to your system (pathname and message area wi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eed to select an  unused flag to use on the 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Maximus, then you need only select the ke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to toggle and set it in the FC_PAGE.M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ertain  to  set the  Message  to  SysOp  key/flag op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onfig (see page 13) to the same key or flag you chose in R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- otherwise this feature will not be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ction of the  documentation dealt with th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installation of FastChat.  The remainder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al with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 section, I  specifically gave you 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o use on for calling FastChat. 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ave you  are probably  what you  would want  to use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ccepts other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is a  list of all  command line parameters. 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insensitive and can be entered in  any ord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o  long as each is  followed by a space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ontain a  space  (such as  user  name) should  be 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quotes (single or double).  Examples appea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 command line parameters  work for all  FastChat flavo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not supported (or those particularily required)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s of FastChat are no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always  be one (and only one)  command on the Fast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 It  tells FastChat  what you want  to do.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                   This  command activates  FastChat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: chatting.  When us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orced" modifier, it brings you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to chat mode.   Otherwis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 the  opportunity   to  page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assuming paging hours are in eff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          This command causes  FastChat to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  version  and registration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   Use  this  comman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 version number  if you 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, and also  after inser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 key  in  FCConfig to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act on  a command and  cause it to  perform (or no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)  certain secondary actions.  All  modifiers work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                    This modifier causes FastChat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lit screen mode but  to only use 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, even with  ANSI or Avt/0+ 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                  This  modifier  causes  FastChat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the SysOp  but to jump 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 mode.   It  is meant for  use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 key  where  the  BBS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FastChat directly. 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ced modifier on the command 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your &lt;P&gt;age/&lt;Y&gt;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               This modifier causes FastChat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 roles  of   the  primary/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if your  system has two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.  Thus on a normal  Cha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ould  cause the  user to 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SysOp.  On a Forced Chat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d,  this  would  cause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to be  the one who  initiates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 a  user.   See th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a dual-SysOp system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parameters  are   used   to  tell   FastChat  some 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not passed along  in the BBS software. 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terpreted by each BBS software's interface to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#                      Required: Maximus, RemoteAccess, Cmd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s the COM#: port where 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 user  is online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both Maximus  and RemoteAccess 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s because this information is 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rop  file.  This is  the real COM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,  not the  FOSSIL port;  for COM1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y /P1, COM2: /P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#                      Required: all multinod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s the nod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 on multinode systems. 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 should not specify  thi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#                      Required: DORINF*.DEF multinod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 how the  DORINF*.DE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d in  relation to node  number.  /T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s   that   the    file   is  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O1.DEF regardless  of node 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1  means  that   the  file  is 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O#.DEF, where  # is the  nod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r;  /T2 means that  the file 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INF##.DEF,  where ##  is a  two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#                      Optional: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how  much time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left.  This is only necessa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Watch user's online  time"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d (see pag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N xxxx xxxx            Optional: DORINF*.DEF systems, Cmd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 the  name of 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.   This  appears when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s you, and it  just looks better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 set.  There  must be a  spac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een the  /DN and  the name of 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; the name can be multipl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: /DN PeterBoard 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               Optional: a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 FastChat to  run  in local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ed for local testing  -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FASTCHAT /L to test out your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hat"  is implied  on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do this; you can use modifi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  Forced or Secondary, but don't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hat" because it'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(all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fastchat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: x:\path\fastchat.exe /p*p chat 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: x:\path\fastchat.exe /p%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: x:\path\fastchat.exe /p*p /n*n chat 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: x:\path\fastchat.exe /p%P /n%k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x.DEF system (will vary for among BBS softwar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fastchat.exe /p%1 /dn PeterBoard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being p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asically what  the screen looks like when  someon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Chat for Maximus - Version 1.02/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Peter Hebert - 1:135/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 would like to talk to you because I am bored.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r is paging you...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&gt; to Chat, &lt;S&gt; to Silence, or &lt;A&gt; to Abort ...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he SysOp, please wait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two lines are the intro and copyright informatio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appear, whether you initiate a chat or the user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bottom three lines of text (the numbered ones) are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-specific, so may not always appear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the box will  appear the user's  reason to chat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set to INTERNAL in FCConfig (so that FastChat promp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a  reason), the reason they enter will  appear 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t set to  the name of a questionnaire, the 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SW file  will appear  in this  space, the  reason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, and the ASW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ee the user's name, and a little prompt. 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ged, three (sometimes four)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             Chat with  the user.  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terminal's  capabilities, a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 or  flat  mode FastChat 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                 Silence the  user's page.  The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, however you  will not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r it.   This key should 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don't want to  talk to the us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want them to  realiz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                    Abort the user's page.  The p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ruptly cut  off.  The user 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ttle message  (PAGEABRT.A??)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                 Chat with the  user as the  other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is  only  available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your system set up for dual Sys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is paging the primary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will answer  his/her  page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.   If the user  is pag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ary   SysOp,   this  will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/her page as the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NOTE: The keys listed above are for ENGLISH mod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 a multilanguage  BBS, they may  be differe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abort the page by pressing Ctrl-C or 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dots  will  appear  after  the  "Paging  the  SysOp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..." line; one every second.  It is during this ti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to 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chatting, colors will appear in both split screen and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 In flat mode, however, thee colors are not vis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nless they are ANSI or Avatar/0+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 is available only in  split screen mode.  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local side; while  you are in the scrollback 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have no idea that you ar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scrollback,  press Ctrl-B.  A scrolling 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you to select  which window you  wish to scroll  back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ysOp or &lt;U&gt;ser.  Press &lt;S&gt; or &lt;U&gt; to select the prop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ollback buffer  is always viewed  in the  SysOp'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hoose which buffer  to view, you will be position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at window's scrollback  buffer.  Use the  Up,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 PgDn, Home, and End keys to navigat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ways  to exit  scrollback  mode.   Hitting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the  window to  its previous  contents.  Hitting  &lt;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&gt;  will "paste" the current contents of the window (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) down so  that the user  can see  it.  The  pasted tex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when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scrollback  buffer is  determined in  FC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ndows share the "pool" of  available scrollback memor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not be an equal amount of information in  each window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,  as defined by FastChat,  is a sequence of  tex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mmediately after it is typed into a longer 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text.   They are more like abbreviations  tha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ditional one-key  sense, because they are comprise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type "RA" while chatting with a use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expanded into "RemoteAccess" when you press the space ba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nctuation mark).  In this case, the space bar serv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character.  The  list of keys that work  as ac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edited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 facility is  automatically "on"  when  you enter 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cannot be turned off.  Macros are activated the 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ctivation  key is  pressed.   They  can be  "un-expande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backspace immediately after  they are expanded if Su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ing is enabled in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macros can be changed from the Options/Macro 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onfig.   Please  note that  you will not  be allow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macros (macros  that include  themselves,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t" to "fat cat").   This is for technical  reasons (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go on indefinitely when 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have several attributes editable in FCConfig.  E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one letter code.  Most macros have check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 and S columns; these specify whether or not  the macro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by the user and the SysOp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that  should sometimes come out  capitalized and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lowercase should have the  "C" attribute.   "C" means "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"; it causes a macro  to retain the case of the 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ation  string.  For example, if the  "C" attribu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acro  that changes "teh" to "the", the  macro will co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of the user types  "teh", but it will come out  "The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ypes "Te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that may have variable endings in their activa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given the "W", or "Wild" attribute.  For  example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that changes  "Bill" to  "William" has the  "W" attrib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Bill", "Billy", and "Billabanaboberry" for that ma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nged  into  "William".    Turning on  the  wild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 puts the equivalent of  the DOS wildcard  "*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ro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haract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llows you to  enter many of the high-bit 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 character set without  having to remember  thei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umbers.  This  is done with the Accent  Charac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lash.  To  enter an accented  character, type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letter  being accented).   Press  Ctrl-Backsla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 accent that you want  placed on the character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 character is in the IBM character set, the bas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will be replaced with the appropriate accen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high-bit characters  can  be entered  using  only one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haracters will  be automatically  changed when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lash.   For example,  to enter an  upside-down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hit  the question mark  and then Ctrl-Backslash  (no ac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 character  pairs FastChat  recognizes can 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sed in  FCConfig.  If you find any important ones that I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please send me a message  so that I can keep the list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lit screen mode, FastChat has available a number of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menus  for selecting functions.  While in the SysOp window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f the F1 key will  bring up a vertical bar menu.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to move the  selection bar  and press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you would lik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menu system i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 (F4)         - Toggles split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file (^A)     - Toggles captu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Char filt (^F)    - Toggles HighChar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. keyboard (^K)    - Toggles user's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ontrol (^O)     - Toggles user's control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erminate (^T)   - Toggles user's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type         - Changes the user's terminal typ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(TTY)          can use this to override what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(b/w)           the drop file while you are ch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+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0+ (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ize           - Changes the scroll siz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         window.  This is not perma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2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tc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7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speed     - Changes the status line sc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1 (fastest)    speed.  This is not perma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tc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8 (slow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(^G)             - Beep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(poof) (^P)    - Hangs up o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ear SysOp (^W)   - Clears the SysOp'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ear User (^Q)    - Clears the User'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 screen (^R)    -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(^B)          - Activates scro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ditor (Alt-E)   - Activates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ed. (Alt-A) - Activates colo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s (Alt-T)   - Activates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ing (Alt-V)  - Activates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^E)                - Calls up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astChat (Esc-Esc)  - Exits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 functions  on the  menu  have Ctrl-key  or 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; these are listed on the right side of the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oes not work in fl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user does not know when you are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 User Editor is a pop-up user editor very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(and somewhat  in  appearance) to  RA's internal 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is activated  in either flat or split screen 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lt-E  key from within FastChat. 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RemoteAccess and Maximus flavors of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E, the chatting  screen will be replac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blue window.   In  the RemoteAccess flavor,  there ar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;  in the Maximus  flavor, only one.   Use PgUp  and Pg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the two pages (R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 either page, the up  and down arrow keys 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etween fields, as will the Tab and Shift-Tab keys. 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will bring you to the first field on the page, and Ctrl-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 you to the last field.  You  can type at any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contents of the activ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and  Ctrl-RightArrow do NOT, as  you would exp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cursor left and right  a word within a  field.  R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move the cursor left  and right a  COLUMN on the 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lace to go left or right, the field cursor will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provides a  two-level undo  feature.   The first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t, the current field reverts to its original value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dited it).   The second time you press  it, the enti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restored to its  status as it was when you 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displays the information in the newuser answer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.  The ASW file is sought in the BB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pecified in  FCConfig).  The name of the  file 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t in FCConfig (though the default is NEW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Y/N  toggles in the user  record are alphabetiz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 right hand portion of  the first page.   On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eld is in Bright  Cyan; pressing Alt 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ter toggles that field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 User Editor  also has  access to four  quick-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.   These  are defined  in FCConfig,  and acces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user editor with the Alt-1  through Alt-4 key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set a user'ssecurity andflags/keys with one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: A change in the user's terminal emulation ty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reflected in FastChat's operation.  You must exit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astChat to make the new terminal selectio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 editor  allows  you to  modify  the  spli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colors online.   These changes can be made  perman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sider them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Alt-A, a  little blue window 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screen, similar  to the window in FCConfig.  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ix sets of color bars.  To  select which colo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, use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on an "object",  press the  left and  right arrow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s  foreground color.  Press the  space bar to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r.  Note that these changes will not be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behind the attribute editor until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lt-S to  save your new colors  permanently, or hit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ors for the current session only.  To abort all cha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,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llows you to easily perform file transfers using DSZ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,  via the  FC-Ext utility program  (included). 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while  in chat  mode.   You will be  presented with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 whether you  wish to  send or  receive. 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you  will be presented  with a  protocol menu. 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protocol for the transfer.  You will then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ath to  receive into or the name(s) of 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FC-Ext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lso allows  you to effortlessly  view ASCII tex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using FastView (a freeware utility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).   Simply  hit  Alt-V while  in  chat mode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and you  will  be placed  into  the full  scree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you  can use the arrow  keys to scroll  throug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user  can only use the &lt;N&gt; and &lt;P&gt;  keys to mo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t a time.   Use of FastView is better described in it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ertain  to set FastView up  for your BBS software  as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EXITINFO.BBS or  LASTUSER.BBS to  find the  user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  The configuration  can be  found  in the  FastChat UT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FASTVIE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you are chatting with is ANSI or Avatar/0(+) cap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hit  F4 at  any time  to switch  between flat  and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If  you have Detection enabled in FCConfig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 to switch from flat  to split screen mode 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current terminal setting if  FastChat can det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terminal supports ANSI or Avatar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has built  in features  that help  out in  a dual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: husband  and wife, roommates, etc.) situation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embarassing situations  where, for  example, the  hus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 the  page and  must type  "No,  this isn't  Ronni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...",  etc.   FastChat has  two types  of dual  SysOp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nd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upport allows a user  to page either one SysOp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FastChat does not present the user with the menu, r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enu options must appear on your main menu (or wherever);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age one  SysOp, one  to page  the other.   The  lat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un  FastChat with the "Secondary"  command line modif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sOp can have a distinctive page bell as well  as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.   Obviously, this is purely optional  -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users to be able to page either SysOp, simply leav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support allows either  SysOp to answer the  oth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y pressing Alt-C.  For example, if a user  pages Ronni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wishes to answer, he can press Alt-C to do so.  FastC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switch modes  so that  Dan's name  appear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window and so that his preferred color se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-screen chatting mode (gener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answer a page, assuming the user is ANSI or Avatar/0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, FastChat's split screen chatting mode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...CHAT!  You may both type at the same time, and wordwr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You  may  wish to  double-space  after each  para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hether you do or not is a matter of person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things to  keep in mind:   When you both  type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ings may get  a little chunky (particularly at  lower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).  Don't worry about this; it'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you CAN type while either window is scrolling. 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wait for it to stop scrolling before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four extra keys at his or he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-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- 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- Clea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- Redraw screen (in case of line noi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- Accen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 explained with  the SysOp  keys (as  all four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SysOp, too).  The Enter, Backspace, and Tab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would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op, you have a number of keys at you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- 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-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- 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- Toggle high charact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- Beep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- Toggle remot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- Toggle us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- *Poof* (disconnect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 - Clear the USER'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- Redraw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- Toggle user's ability to 'TERMINATE'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- Clear you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Y -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- Scrambl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 - Acc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sc - Terminat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- Modify chatt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- Edit curr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- Transf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- View ASC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Dn - Jump betwee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-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- Drop down to flat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  "toggle"  Ctrl-keys produces  a  sound when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:  If the notes go from low  to high, then that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urned  on.   If the  notes go  from high to  low,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being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explanation of all the 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                 Toggle capture file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control  key  toggles the 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n  and off.   The capture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file  in which everyth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yped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                 Color change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ntrol  key allows you 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text color in split 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pressing Ctrl-C, you (or the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specify a color from 0 to 9 -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espond  to the  ten colors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ed in FCConfig (0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).   You  may  also  press R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Ctrl-C to activate rand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-  this is fun for 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can make scrolling painfully slow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400 or u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           Extended Help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ntrol key  replace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the window  in which  it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  help screen.   The help 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 in  the  Multilanguage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          Toggle high character filte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 character filter, when on,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nts the  user from  typing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per-128 characters.  Turning  the f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 on can often help when chatt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ois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                 Beep use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Ctrl-G sends a beep to 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te side.   What  is actually  he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 user's terminal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       Toggle remote keyboard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 allows you to prev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yping.    This is  useful in 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when a user refuses to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                 Toggle user cOntrol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allows you 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's ability to use the Ctrl-E, 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R keys.   On  a  particularly noi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,  some  control 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ing through and  wreaking havoc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        *Poof* (disconnect user)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*Poof* key is  like the Alt-H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 or the Ctrl-X key in Maximus,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tries to terminate the user's con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  It does  this by dropping D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variable amount  of  time.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is not configured  correctl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                  Clear user's window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clears the user's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merely a convenience  key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n't  press  PgUp, then  Ctrl-W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gDn to clear the us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      Redraw screen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 redraws the screen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used by the user if line noise tras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  the screen,  or  by the  SysOp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  process accidentally  bl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                Shell to DOS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key  activates  a   temporary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.  Type EXIT to return to Fast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 that FastChat does not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Toggle user 'TERMINATE'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 toggles the user's 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  the  chat  session by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TERMINATE'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        Clear window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clears the window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 pressed  it.  If you  are th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 also  clear the  user's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th the Ctrl-Q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rst time the user  presses Ctrl-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 does a  "smart" clear tha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clear the entire  window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noise.   If the user  hits Ctrl-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time, however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conditional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/Y                 Delete line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 keys delete  the current 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        Scrambled mode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toggles "scrambled mode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window.   When scrambled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, the  characters that the  us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ome  out  on the  screen 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ormed  into  other characters  -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using situation for the user ind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feature  is  included  for  p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reational  purposes  (and works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ively on  users who look 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s  until they are  done typ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                  Accent character (SysOp and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allows you to  accent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 you  typed just  before  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s explained in more 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sc                  Terminate chat mode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(you  must press Escape  tw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s your chat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find that you tend to accident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y  lean on  the  escape key 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 function   can  be   disabl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Config,  forcing you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 system to exit FastChat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see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           Jump between windows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 keys jump you  between wind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lit screen mode.   This permit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 the user's window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the user's window, n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keys are active except f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 six keys (Alt-A, Alt-E, Alt-T,  Alt-V, F1, and F4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elsewher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plit  screen  mode  (ASCII) is  pretty  boring.    It'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the internal chat  mode found in  most BBS softwa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tra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 (by default), the sysop's text appears in yellow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ext  appears in dark cyan.   The user does  not se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unless his or her terminal is ANSI or Avata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he user  has no control  keys in  this mode.  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s ple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- 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- Toggle doubl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- Toggle high charact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- Beep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- Toggle remot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- Scroll the screen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- Toggle owner-only back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- *Poof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- Toggle user's ability to 'TERMINATE'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- Scrambl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\  - Acc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sc - Terminat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- Us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-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- F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- Bring up split-screen mode (ANSI or Avatar/0+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listed below are exclusive to the ASCII cha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 function exactly  as in split-screen mode and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       Toggle double spac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turns automatic  doubl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 or off.  When enabl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-spaces when either side  h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       Clear screen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 clears the screen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 Ctrl-W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                 Toggle owner-only backspacing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key  toggles the user's 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space  what you type.  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 some users  tend to  get a 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noxious and  may try to  interru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 you're typing.   Ctrl-O wil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nt  them  from  backspacing ov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     Import text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is slated for  remova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till described because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it until FastView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 key   allows   you  to  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Chat's ASCII import  function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only press F8 at the far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a line.  When  you do, the text "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: "  will appear.  Type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SCII text file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import, and it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the file is coming in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9  key to pause and  resume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.  Scrolling will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 24 lines, permitting  you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pages.   To turn off  th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tion, hit  Ctrl-F9.  To 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mport, hit Escap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import is  available only in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(fla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I'm (trying) to run FC under DESQview and locally all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re a bunch of ANSI codes.  Remotely it loo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Run DVANSI.COM  that came  with DESQview  once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that  needs  ANSI  support  (any  BBS 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doesn't  use DOS's  ANSI.SYS and requires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driver.   Loading this in  AUTOEXEC.BAT will ac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ish 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No matter what I do, FC always tells the us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aging out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First,  make sure Ignore  Paging Hours  in FCConfi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  Second, if you are using RemoteAccess, hit Alt-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you are in RA locally or a user is on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it to  "Use paging  hours".   This setting  sti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calls and sometimes, if you set it to OFF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forget to switch it back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FCConfig's background is a  bunch of weird smiley f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am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"SET FCCFONT=N" in AUTOEXEC.BAT.  Also please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  directly  so I  can  get  more information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n't happen (unless you use FCConfig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My scroll-lock  light keeps  on blinking, even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Add  the command  "FC-TSR  nodenumber"  in  your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after each user logs  off.  FC-TSR doesn't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s, so it  can't know  when the user  who paged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ff unless you tell it.  Refer to page 26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se should rarely occur,  I figured it  may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for  the sake of FastChat and for other softwar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Pascal)  to list  them.   These  are condens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7.0 Programmer's Guide (and  further expl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1 - Invalid function number              DOS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2 -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3 -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4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5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6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2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5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16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17 -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100 - Disk read error                      I/O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3 - File 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6 -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0 - Disk is write-protected              Critical DOS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1 - Unknow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62 - Hardware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200 - Division by zero                     Misc. fata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05 -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06 -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0 -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5 - Arith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216 - General protection fault (protected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-   This type  of error is  indicative of a  serious probl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only occurs  once, it is probably because  the sy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 is unstable  for some reason; if  it occurs repeate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, it is  probably due to  a programming  error.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should always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-   This type of error is probably due to a  setup problem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corrupted file.   It has to  do with a  fil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astChat  expects it  or of  the incorrect  leng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of  these sorts  of errors  are trapped by  Fast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ot fatal, but sometimes they slip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-   This type of error is due to a hardware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-   This type of error  is an out-of-memory situation. 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 likely  not  caused because  you  have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but because I  told FastChat to take  too litt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type  of code  can also  be  caused by  faulty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ing memory.  Always report these types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-   This type error should never be produced by Fas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errors are  internal FastChat  errors that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BBS interface (FASTCHAT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1 - Error opening  FASTCHAT.CF2.   This can  usually be  c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ed by  deleting  it  if it  is  present 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Config and ex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2 - Error reading FASTCHAT.CF2.   This can also  b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leting the file and running FCConf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0 - Error  opening drop  file.   Most  likely  the drop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1 - Error reading  drop file.  For some reason,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f an incorrect length.  If this occurs  consistent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BS interface may need to be updat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xx - DOS error.   The  xx can equal  any of the  err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above  that are less  than 100.   Most comm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error  402  and 403,  which  mean  that  the path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_EXE.EXE has  changed (run  FCConfig and  exit to  c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t).  An error 408 indicates insufficient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ver need  to get in  touch with  me (technical 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whatever!), you can do so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1:135/57 (Peter Hebe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 Online: PeterH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Cuis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05-642-0754: Miami, FL,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to 14.4k v.32(bis)/v.42(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log on as  a new user.  If you are in  the US or in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ll after  5pm, the call back  verifier will verif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have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He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52 SW 4th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ami, FL  33135-3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version  of FastChat  is always  FREQable 22  (or 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 a day  under the  magic name  FASTCHAT from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#         Location                 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5/57      Miami, FL, USA            14.4k 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5/58      Miami, FL, USA            14.4k HST/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5/31      Bochum, Germany           14.4k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???/???     Christian Kraus           9600 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900/109     Buenos Aires, Argentina   14.4k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753/2       Cubi Point, Philippines   14.4k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At the time this documentation is written, I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I will be after  June 1993.  If you are unable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uch with me at  any of my addresses listed above 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sk at one of the  distribution sites listed above,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m may know where I 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Ver. 1.03/a                        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are trademarks  or registered trademarks 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RA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                     Scott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                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, GSZ                      Omen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  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               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           Tom Jennings/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!               America Onlin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                    US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 contains an  internal  multitasker based  on som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Wayne  Conrad called MTask.   Other than that, 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tilities are for the most part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Chat  user editor (FCUserEd) is modeled in appear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after  RACE, the RemoteAccess  Callers Editor by  Mike Jan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:135/4).   The code is all mine,  but the look is (mostly) 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M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View is a separate  freeware product by me, inspired  by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like) the file viewer in MegaDoor, a CD-ROM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It is available for file request as FASTVIEW on my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VSRC for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and all of  its utilities are written in  Borland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bjects  7.0 with  a  little assembly  language  whe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dent.   This  documentation was  written with  Word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5.1 and is available by request in WordPerf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 even begin  to  name the  people  who have  assis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's development and beta  testing.  A big thanks to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astChat registration sites; use the one 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your conti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(US$15)                                         Europe (DM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Registration                FastChat Registration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Peter Hebert                                    c/o Ralf R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52 SW 4th St.                                        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, FL  33135-3134                             Friedrichsha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                                    United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stralia (A$25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 Registration O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Online-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gate N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mit  the appropriate  amount  to  the correct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the  form of a check or money order made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urrency, and  send it  along with a  filled-out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.   It's a good  idea (on general principles)  to g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 with  your  registration   site  before  sending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to  ensure   that  they   still  exist 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olici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name exactly as it is in FCConfig (for you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#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et#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ftwre: ______________________________ Version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lines: _______ Modem flavor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just for my 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: [ ] 8088  [ ] V20  [ ] 286  [ ] 386  [ ] 486  [ ]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. Sys: ___ - DOS Version ___________ OS/2 Vers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: [ ] DESQview   [ ] Windows   [ ] Built-in   [ ]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nk you for registering FastCh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form is not valid after June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