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e the original FastChat docs don't mention how to run Fas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multi-node RemoteAccess configuration, here are some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reate an environment variable called %FC% which point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astChat is located in. For example: SET FC=C:\RA\FAST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 FCCONFIG &gt; define your 'Drop File Directory' using "$"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ual node number. For example, C:\RA\LINE$ will b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A\LINE1 for node 1, etc. Notice that FCCONFIG will repor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saying "Directory does not exist. Create it?", but jus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nd tell it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 FCCONFIG, be sure to set Multinode Suppor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 RACONFIG &gt; OPTIONS &gt; PAGING &gt; EXTERNAL, set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ra\fastchat\fastchat.exe /P*P /N*N FORCED CHAT *!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ssign this string to an Alt-Fn key instead by sett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ACONFIG &gt; MANAGER &gt; ALTFn_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