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P-Ch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Junichi Uek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PMdL / ULTiM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expressed or implied with this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is not responsible for any damage that is caus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your licence to use this software until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runs out, when you need to obtain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plit-screen chat program with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QUICK &amp; DIRTY &amp; CHEAP!!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set this file as a chat program in your BBS program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rogram is required to have a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JPCHA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anging [char]sysop=0  to 1, everything you type will appea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anging it back you will see the amaz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ually you want it normal, because your users get a bit scar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&lt;g&gt;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split-screen chat and nothing else, so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RA to ask the user for a reason, and make it run only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mmand-lin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A\CHAT.EXE*! *#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Fonts' refer to the outragiously illegible characters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er. These are sometimes annoying, but quite fun thing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fancy postcard of your home town to Junichi Uekawa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ichi Ue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10, Koda, Hos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ika-cho, Soraku-g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oto-f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9-02  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18.April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I've finished it now ;) About 2 months of coding/testing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 public consum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ually I never meant this to be sent around, but anyway, who care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 nice program... people will like it more than those light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-ripping chat programs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