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-Chat v1.00/gamma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ll screen online chat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ser guid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-Chat v1.00/gamma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ull screen online chat d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ovember 11, 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ftware and documentation written by Steven Hendri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pyright (C) 1994 by Steven Hendri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information in this documentation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ubject to change without prior notic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-Chat v1.00/gamma-1                                         User guide</w:t>
        <w:t xml:space="preserve">    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Introduction . . . . . . . . .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1  Copyright and License Agreement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2  Contacting the author . . . .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3  What is S-Chat  . . . . . .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4  Included files  . . . . . . . . . . . . . . . . . . . . . . 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Installation . . . . . . . . .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1  First time installation .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2  Commandline . . . . . . .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3  Installation in RemoteAccess  . . . . . . . . . . . . . . . 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The configuration  . . . . . . . .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1  System data . . . . . . . . .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 bell length  . . . . . .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base . . . . . . . . .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a number  . . . . .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th . . . . . . . . .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t log  . . . . . . . . . .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 file  . . . . . . . . . .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g style  . . . . . .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d file command . . 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eive file command  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 receive path  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lti-node support  . 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2  Chat screens  . . . . .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3  Abbreviations library . .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4  Page songs  . . . . . .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5  Hello strings . . . . .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6  Control codes . . . . . . . . . . . . . . . . . . . . . . .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 Runtime  . . . . . . . . . . . . . . . . . . . . . . . . . . . .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 Registration . . . . . . . . . . . . . . . . . . . . . . . . . .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  Credits  . . . . . . . . . . . . . . . . . . . . . . . . . . . .  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-Chat v1.00/gamma-1                                         User guide</w:t>
        <w:t xml:space="preserve">    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1  Copyright and 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S-Chat' refers to all executables and documentation as distribut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pressed file in which the package wa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of S-Chat must accept this disclaimer of warran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 S-Chat is copyrighted material by Steven Hendriks. It may only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in agreement with the conditions set out in this licen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 S-Chat is released as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 You may use S-Chat for an evaluation period of one month. Af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eriod you MUST either register S-Chat or stop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 Registration is REQUIRED for commercial usage (in a commerc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vironment, such as business, governmental organizati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ociation, school, foundation, or any other form of juridic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son, or any system where S-Chat is directly or indirectly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make prof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 The evaluation version of S-Chat may be distributed free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vided no money or any other compensation is asked or accep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out prior written permission from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 S-Chat is supplied as is, without warranty or guarantee of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ind, either expressed or implied, as to the fitness fo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icular purpose or quality or performance of this program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ept that S-Chat will occupy some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 In no event shall Steven Hendriks be liable to you or anyone el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ny damages or cost, including, but not limited to, any l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fits, lost savings or lost income which may result from the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ability to use S-C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 In no way is Steven Hendriks obligated to you or anyone els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vide future versions of, or support for S-C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 Steven Hendriks reserves the right not to release future share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s of S-Chat, but switch to a commercial marketing conce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 It is forbidden to modify, adapt, translate, reverse engine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compile and/or disassemble the software in this packag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ching the medium at places that carry the software (including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 not limited to, RAM memory and physical media) is seen a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change and is also forbid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 Your use of S-Chat constitutes your agreement to this licens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claimer and your release of the author from any form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ability or litig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-Chat v1.00/gamma-1                                         User guide</w:t>
        <w:t xml:space="preserve">    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2  Contacting the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any questions concerning S-Chat, or if you wish to conta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uthor for suggestions etc., you c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Call Oasis BBS (24 hours per day, 300 - 28800 bps)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31-1881-31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Send a NetMail message to Steven Hendriks at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donet         2:2802/14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Net             9:310/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gitalNet     15:1100/3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Gnet          27:1331/4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asisNet           52:52/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armNet          64:300/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ASE            200:3110/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E-Mail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v_hendriks@hrovx1.hro.n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even_Hendriks@f140.n2802.z2.fidonet.o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Send an echomail message in the OASISSOFT support e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Send a letter to this addres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. Hendri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ofd 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214AH Zuidl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herl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-Chat v1.00/gamma-1                                         User guide</w:t>
        <w:t xml:space="preserve">    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3  What is S-C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-Chat is the full-screen chat door for bbs-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 Split screen horizontal and vertical c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 Fully configurable chat scree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 Abbreviation defini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 Sysop DOS sh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 File transfer featu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 File display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 Guest user sup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 Supports any DORINFOx.DEF and DOOR.SYS bbs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 Special RemoteAccess 2.0x sup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 Supports many messagebases 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  Fido (*.MSG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  Hudson (HMB and Multi-HM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  Squi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  Ezycom 1.0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  Ezycom 1.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  J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 Supports many populary multi-tasking environments, gives up tim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lices when i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... This gamma version is just a pre-release, there will be m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features in the official v1.00 releas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4  Include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ackage inclu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-Chat.EXE     The main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-Chat.OVR     The overlay file which is used by the main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setup.EXE    The configuration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-Chat.DOC     This document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ples.EXE    Self-extracting archive containing samp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figurations, chat screens and page song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.EXE   Self-extracting archive containing information abo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gistering S-Cha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_ID.DIZ    Package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-Chat v1.00/gamma-1                                         User guide</w:t>
        <w:t xml:space="preserve">    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1  First time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-Chat and all files included can be placed either in a separ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, or in the BBS directory. The most common way is creat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-directory under the BBS directory, and place the files the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placing all files in a directory, start SC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2  Comman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options are available at the command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N[node]  Specify the node number where S-Chat is currently running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Y        Start up S-Chat in yell mode. The user will be asked for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ge reason before S-Chat starts yelling the system operato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the user's name is 'Guest', S-Chat will first ask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r/his real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M[mode]  Start up S-Chat in a special chat mode. [mode] can be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ange 1 through 10, or R for random selection of the c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e. {+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+}  In the evaluation version, only one special chat mod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-Chat v1.00/gamma-1                                         User guide</w:t>
        <w:t xml:space="preserve">    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3  Installation in Remote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-Chat currently supports any DORINFOx.DEF and DOOR.SYS bbs system.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has special support for the RemoteAccess 2.0x EXITINFO.B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opfile, so it will update the page reason and the wantchat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est way to install S-Chat in RemoteAccess is to place it under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functionkey. The reason for this is that RemoteAccess doesn't st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the external chat utility when the user online has logged on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active EMS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 to start S-Chat in chat mod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-CHAT.EXE /MR *! *# *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 to start S-Chat in yell mod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-CHAT.EXE /Y /MR *! *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! is used to freeze the timer in RemoteAcc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# is used to turn of the wantchat indicator (this isn't necess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er RemoteAccess 2.0x while S-Chat will update the wantc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cator in the EXITINFO.BBS dropfile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M is used to incorporate the memory swap function, so that t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more memory available for S-Chat to run in. You could t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without memory swap, but when there isn't enough mem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 for the abbreviations library, you should use the mem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w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-Chat v1.00/gamma-1                                         User guide</w:t>
        <w:t xml:space="preserve">    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The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1  System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stem data is stored in S-Chat.CFG. It can be edited with SC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bell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the duration, in seconds, of sysop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essagebase type where messages to the system operator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ored. Available messagebase types ar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  Fido (*.MSG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  Hudson (HM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  Squi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  Ezycom 1.0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  Ezycom 1.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  J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the Hudson and Ezycom messagebase, the area number mu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select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irectory (and filename for Squish/JAM) wher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base is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t 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ull path and filename of the chat capture file to use.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ath\filename, %N will be replaced by the node number S-C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currently running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ull path and filename of the regular log file to use. In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\filename, %N will be replaced by the node number S-Cha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ly running 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lly, the same log file as the bbs log file is used for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 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-Chat can use different log style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  FrontDo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  SuperBB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  RemoteAcc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  Ezy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-Chat v1.00/gamma-1                                         User guide</w:t>
        <w:t xml:space="preserve">    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fil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mmand that should be executed to send a file to the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i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P will be replaced by the comport number, %B by the current bp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te, %F by the filename of the file that should b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ve fil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mmand that should be executed to start receiving files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ser onli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P will be replaced by the comport number, %B by the current bp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te, %F by the directory where received files should be plac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many cases, it is not necessary to specify the directory (%F)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S-Chat will first make that directory the current director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n start the command to receiv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receive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the default directory where received files will be 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-nod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-Chat has some protection built-in for multi-node systems.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ulti-node support is enabled, only one node can pag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operator at a time. When two or more nodes are pag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operator, only the first one will make sound. Thi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pecially useful when running under a multi-tasking environ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ke OS/2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he multi-node support is enabled, and there is no sound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when a user pages the system operator, you should delet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S-Chat.USE from the directory where S-Chat.EXE is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-Chat v1.00/gamma-1                                         User guide</w:t>
        <w:t xml:space="preserve">    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2  Chat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sides the two default chat screens, S-Chat can use up to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ble chat screens {+}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reen background is a normal ANSI screen which can be creat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ANSI editor. The filenames for the screen background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-Chat1.ANS through S-Chat10.ANS. Control codes can be used in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t screens (for a list of control codes, see the paragraph ab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cod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-Chat also needs some information about the screen, like the posi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sysop and user chat windows, the colors to use and wher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ce the time/date display. This is stored in S-Chat1.SCR thr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-Chat10.SCR, and can be edited with SC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ach chat window, the position and the size can be changed by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sor keys. The chat color can also be selected by u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key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-colored chat is also available. The colors can be configure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character group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 Uppercase letters ('A' through 'Z'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 Lowercase letters ('a' through 'z'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 Numbers ('0' through '9'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 Punctuation ('.',':','?',etcetera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 High ASCII (characters 128 through 25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color is used for all characters which are not configu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par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+}  In the evaluation version, only one configurable chat screen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-Chat v1.00/gamma-1                                         User guide</w:t>
        <w:t xml:space="preserve">    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3  Abbreviations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S-Chat, abbreviations can be used which will then be replac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text. S-Chat reads these abbreviations from S-Chat.LIB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ibrary is currently not configurable with SCsetup, but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ed with any ASCII editor. The lay-out of S-Chat.LIB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original] [replacement] &lt;/sysop|/us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original] is the original text. Only the characters 'A' through 'Z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nd 'a' through 'z') can be used for this. When this text is ent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chat, S-Chat will replace it with the replacement string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ze for the original string is unlimited &lt;*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replacement] can be up to 50 characters long, and can contain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which can be entered when in the c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/SYSOP is used, this abbreviation will only be valid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operator. When /USER is used, it will only be valid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can be as many abbreviations in the library as you like &lt;*&gt;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-Chat uses a very fast algorithm to process the abbreviations, i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slow down when hundreds or thousands of abbreviations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 PSCAN PalmS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A RemoteAcc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BYE It was very nice chatting with you, goodbye... /SYS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*&gt;  Unlimited = only limited by the availability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-Chat v1.00/gamma-1                                         User guide</w:t>
        <w:t xml:space="preserve">    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4  Page so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-Chat uses RemoteAccess-style page songs. It can select a song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ndom out of up to 99 page songs {+}. The filenames for the song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-Chat1.SNG through S-Chat99.SNG. They can be edited using a pl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CII edit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on't want to use random page songs, but just one page song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remove all page songs and create S-Chat.SNG, which will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ways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are the keywords that can be used in the page so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NE [tone] [time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IT [ti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tone]    This is the tone in Hz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time]    The duration of this tone (or silence fore WAIT)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/100's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table lists several musical octaves and the corr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quency value associated with each n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 Oct - 1    2    3    4    5    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      F   45  134 268  536 1071 214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#      r   71  142 284  568 1136 227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       e   75  150 301  602 1204 240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#      q   80  159 319  638 1275 255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       u   84  169 338  676 1351 270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       e   90  179 358  716 1432 286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#      n   95  190 379  758 1517 303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       c   100 201 402  804 1607 32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#      y   106 213 426  851 1703 340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      #   113 225 451  902 1804 360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#          119 239 478  956 1991 38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           127 253 506 1012 2025 40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+}  In the evaluation version, up to 9 songs can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-Chat v1.00/gamma-1                                         User guide</w:t>
        <w:t xml:space="preserve">    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5  Hello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hello string is the string that is 'typed' as the chat starts u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-Chat can select a string at random out of an unlimited amoun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lo strings. Those strings can be configured in S-Chat.HLO. This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edited with any ASCII edit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codes can be used in these hello strings (for a lis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control codes, see the paragraph about control cod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 Hello ^S3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i ^S3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-Chat v1.00/gamma-1                                         User guide</w:t>
        <w:t xml:space="preserve">    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6  Control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chat background screens (S-Chat*.ANS) and chat hello str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-Chat.HLO), the following control codes can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S1  System operator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S2  User full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S3  User's first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SC  The S-Chat copyright noti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SV  The S-Chat version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S means &lt;control&gt;+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-Chat v1.00/gamma-1                                         User guide</w:t>
        <w:t xml:space="preserve">    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 Run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ring runtime, the following keys are available to the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1 to F10                Select status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F1                   Toggle auto-Zmodem receive feature on/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F10                  Toggle between top/bottom and left/r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tandard chat modes, or return to stand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at mode when in a special chat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ft-F1 to Shift-F10    Select special chat modes 1 to 10 {+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T                    Send (Transfer) a file to the online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G                    Receive (Get) a file from the online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V                    View a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J                    Jump to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H                    Disconnect (Hangup) the online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ape                   End cha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+}  In the evaluation version, only one special chat mod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-Chat v1.00/gamma-1                                         User guide</w:t>
        <w:t xml:space="preserve">    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you have evaluated S-Chat for the period of one month, you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register or discontinue using S-Chat. S-Chat is released as 't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you buy', so please buy it if you lik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long as you don't register, S-Chat will remind you that you have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when S-Chat is starte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gister, fill out the registration form as includ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.EXE archive, and send it to the registration 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information about prices and registration sites, se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-Chat v1.00/gamma-1                                         User guide</w:t>
        <w:t xml:space="preserve">    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  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brand and product names are copyrighted (C) by and/or trademar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M) or registered trademarks (R) of their respective hold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zycom                        Peter Dav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do                          Tom Jennings and Fido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ntDoor                     Joaquim Homrighaus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udson messagebase            Adam Huds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teAccess, JAM             Wantree Development and Andrew Miln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erBBS                      Aki Antman and Risto Virkkal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