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oNe oNe Fake Pager v.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claimer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ke at pcmicro.com wondered why I called this a pager when I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leased it!? It doesn't make any noise...... and you don't g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lashing text at the bottom of the screen if you walk by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ter on, that shows if someone has tried to get in touch with you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that is true... It's not a real pager, it's just a plain ansi 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stionary that you can use instead of a pager if you are the k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sysop that sits by your computer alot.... 23 hrs a day...;)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looks greater then some real pagers I have seen.. and still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of the work a pager does.. but I hope that you all will se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what it is: ANSi Art that have a purpose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recieving the E-Mail from Mike, I decided to rename this u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: FAKE PAGER.. Which it in fact is... But I may have been uncl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out that fact before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stions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1: When will Zone One release some real doors!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1: Very soon if everything go as we hope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r one and only good coder is for the moment busy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things... And we are still looking for others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r number one coder is also working on a brand new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 that will be simular to PB/RA/PCB and that ta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st of his time now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adow Will release some Beta Pex's soon.. Most of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doors that work simular to the ANSi Art he has 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fore... Remember: ANSi Art with a purpose, but now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come real doors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2: How do I become a member in Zone One!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2: That's easy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ust send a E-Mail to  shadow@karlstad.mail.telia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some of your work, and let us know why you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 to be a member... And we'll get back to you r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ick...... Right now we need C/C++ Coders that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lp us out with the PEX part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th'z thiz ? Fake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z is not a PEX or EXE door, it's just plain ANSi, a menu.pbm &amp;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stionary script.... It was rather simple to put together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es! It's a Fake Pager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 it looks great............:)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y Thiz Fake Pager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cause there's no pager for PB that's not sugly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if you can do with a fake one, you'll get the great "Zone On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ok for you pager aswell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 the *.ans files to your txtdir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 the *.q-a file to your PB dir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 the *.pbm file to your menu dir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 a Function 2 - Gosub Menu entry in your Mainmenu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the Data row enter "YELL"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t the YELL.PBM menu, so that it returns to the right menu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has been runned.... Enter the chatter you want to use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I have entered THEMIN as the chatter to use in it already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cause I think that almost every PB SysOp uses that one)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someone is paging you, just press "@" to go into chatmode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change this hot key to whatever you want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al Words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this is not a real door, it's something that anyon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little wit can produce.... Use it as a pager if you want, or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as a source of idea for your own ANSI &amp; Questionary utils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any one wants to do a real Pex door out of this you are welc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do soo..... You can even use my ANSi's if you want to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 if you do, please send me a copy of the door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don't think that Zone One will make a real pager of this one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 are working on a real ChatDoor that will have it's own pager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 to get in touch with me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-Mail: Shadow@karlstad.mail.telia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RL: http://w1.545.telia.com/~u54502740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: Shadow Zone +46-54-5680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donet: Peter S Magnusson  2:203/6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//Shadow - ZoNe oNe - 98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