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.EXE allows you to find the binary, decimal and hexadecim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ASCII character.  It also contains a keystroke-finder m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o determine the ASCII code of most keys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ES.EXE is a simple utility that displays the set of IBM PC box-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Specifying PAUSE or P as a parameter forces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keystroke before return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