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.           .         :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</w:t>
      </w:r>
      <w:r>
        <w:rPr/>
        <w:t>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.         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  �   �� �����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.        :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.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 xml:space="preserve">/\       .    �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.                /^  ^\    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</w:t>
      </w:r>
      <w:r>
        <w:rPr/>
        <w:t xml:space="preserve">/^\     ^\      /\   �                          Con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 � �    </w:t>
      </w:r>
      <w:r>
        <w:rPr/>
        <w:t>^\     ^\  /^  ^\ �   Copyright 1995-1996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/�� ��             /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^ � � �  \        /^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\    /^   �� ��   ^\    /^     /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^\/^     � � �       /^     /^  ^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^\     �� ��            /^      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 � �  </w:t>
      </w:r>
      <w:r>
        <w:rPr/>
        <w:t>\       /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/^\  �� ��   ^\   /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^   ^\  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^       ^\  �   /\          /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^           ^\  /^  ^\      /^  ^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^      ^\          ^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/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^  ^\       /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/^       \   /^  ^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^           /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/^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rto Door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David J. Pinch �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5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Kelly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human being is part of the whole, called by us 'Universe.'.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s himself, his thoughts and feelings as something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st -- a kind of optical delusion of his consciousn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ion is a kind of prison for us, restricting us to 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s and to affection for a few persons nearest to us.  Our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 free ourselves from this prison by widening our circle of 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brace all living creatures and the whole of nature in its beau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bert 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                                            [search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..................................................... /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anual ........................................... /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.................................................... 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................................................ /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.................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chedule ............................................ /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.................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......................................................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....................................................... 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................................................. 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............................................. 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dd-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NSI .......................................................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CODES .................................................... /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VATAR ..................................................... 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AT ....................................................... 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 .................................................... 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 ........................................................ /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RRATA ..................................................... /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OSSIL ..................................................... /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XPIPE .................................................... /HEX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ORDCLR .................................................... /LORD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CROS .....................................................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RAMS ..................................................... /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LEASE .................................................... 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 ......................................................... 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COLOR .................................................... /R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OUNDS ..................................................... 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ATUS ..................................................... 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nterpreter ...................................... 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Guide .............................................. /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................................................... /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.................................................... /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ILE.SR ................................................. /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................................................ /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APL .................................................. /OUTPUT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.SYS .................................................. /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.DAT ................................................ /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eferenc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Set ......................................... 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Characters ......................................... 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ing Characters ...................................... /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des .................................................. /SCA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Manual ........................................ 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..................................................... 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e l c o m e                                                     /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is a world-class door development kit for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is aimed toward people who want to create new, exci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BSs.  This kit is not intended for people who want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-level mechanics of communication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eative energies will be spent on your GAME, no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any development kits on the market, Concerto does not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fforts: The limits of your game represent the lim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leads a new direction in communications software --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and technology.  Sit back, relax, and enjoy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waits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i n g   t h i s   m a n u a l                                   /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that you are familiar with the basic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including the usage of external units (TPU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perience is necessary other than a decen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~    The Wizard     The Wizard appears next to se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\\&gt;                  technical information of interest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                 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/   The Neophyte    The Neophyte appears next to sections intend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           for novice Turbo Pascal programmers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                   users can skip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)    The Spectre     Always heed the warnings of the Spec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\/\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 || 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goal is to make this the best documentation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.  We have a long way to go -- but we can attain th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elp.  Please send your suggestion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e a t u r e s                                                  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supports all popular color-code systems, including ANS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Pipe, LORD (Legend of the Red Dragon), PCBoard, Remote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.  Color protocols are installed using external modu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ick-and-choose the protocol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communicates with the operating system to insu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n the computer.  Supported multitaskers include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OS, TopView,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has a built-in script interpreter with a rich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variables.  You may use this library as-i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You have the ability to make any of your program'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have the power to create their own function keys, statu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and-line parameters.  The sysop is not forced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; he can easily customize your door to b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yle of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is more than a simple door driver.  We've inclu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routines in many areas -- including DOS, rebooting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VGA graphics and much more.  Our highly-organiz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ming means that you'll be able to use 90%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ther (non-door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q u i r e m e n t s                                           /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is written specifically for Turbo Pascal 7.0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to support version 6.0 or earlier.  Version 7.0 is f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nd can be obtained from any good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driver allows a BBS or door to acces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 a device-independent manner.  You must install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pecific to your hardware or operating system. 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S, Windows and OS/2.  NOTE: doors running in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o not nee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-sharing driver is required for multi-node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anages conflicts when two or more instanc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ccess the same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cedures and functions are disabled if a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s not detected at startup.  All of these effects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joyment of the sysop and do not affec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instructions and you'll have Concerto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der 10 minutes.  At this point we assume that Turbo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nstalled on your hard drive using the C:\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print this section and check off the step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TW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rto library is packaged in two archives: UNITS 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archive contains the generic routin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ypes of software.  The MODULES archive contains add-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designed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suggest that you make a unique directory for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it very easy to uninstall or upgrad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D \TP\CONCERTO  (place the contents of UNI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\TP\MODULES   (place the contents of MODUL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OTHER ARCHIV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is is a cool utility for sysops using RemoteAccess 2.02 or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lete this archive if you are not runn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ONCERTO.GIF ........ Concert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OSMIC.TXT .......... Information on The Cosmic Watermel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DPLUS.DOC .......... Hints on migrating from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GOLDGATE.TXT ........ Information on Goldengate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LICENSE.FRM ......... License agreement to purchase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REGISTER.FRM ........ Registration form to purchase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SUPPORT.DOC ......... Methods of obtain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is archive contains sample screens and script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ish to include with your doors.  Feel free to modif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XCEEDED.ANS ........ Shown when the caller exceeds hi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GREETING.ANS ........ Shown upon entry into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INIT.SCR ............ Standard initializ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LOCAL.ANS ........... Display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EMPLATE.PAS ........ Starting point for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is archive contains the INTERFACE sections of each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You may delete this archive once you obt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 tutor archive contains a series of samp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many aspects of the Concerto enviro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uses its own script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REFER.EXE ........... Cool ASCII 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BOXES.EXE ........... A quick guide to drawing boxes &amp;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CORRECT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IDE and go to the Compiler Options Menu (press ALT-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).  Selec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Force far calls ...... 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Extended syntax ...... 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you may add the following switches to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F+}  { Force far cal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X+}  { Extended synt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E THE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Directories menu (press ALT-O, then press 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&amp; TP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is is the location of your final EXE and 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leaving this field blank, which force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files in the same directory a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is is the location of any INCLUDE files (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with $I directive).  Add both directories (step #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(use a semicolon to separate th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is is the location of any TPU files (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with the USES statement).  Add both directories (ste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list (use a semicolon to separate th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is is the location of any OBJ files (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with the $L directive).  You don't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to this list (Concerto cur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any obje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 (or press ALT-K)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AVE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DE press ALT-O, then press S.  The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4 and 5 will be loaded the next time you start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 (TURBO.EXE or TPX.EXE).  You may wish to repeat steps 4-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l e a s e   s c h e d u l e                                   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o Concerto are released on the New Moon of each mon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tantly optimizing code, fixing bugs, and ad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     Version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eta #4     14th Aug 1996     960814      CONC_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Beta #5     12th Sep 1996     960912      CONC_005 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Beta #6     12th Oct 1996     961012      CONC_006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Beta #7     11th Nov 1996     961111      CONC_007 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eta #8     10th Dec 1996     961210      CONC_00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urrently using Wide Beta #3 (version 960715)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 on July 15th, 1996.  Please obtain an upd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fter August 14th, 1996.  Refer to SUP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2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an overview of the most importa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Concerto.  More detailed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Reference Manual (locate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nits provide the basic building blocks needed to devel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(not just door software).  An example unit is MATH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 comprehensive set of mathematical routin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-year calcu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our units are highly modular.  There is minimal cross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.  A single function call *WILL NOT* link in 14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K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the major units (located in the UNITS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ons     � Time/date routin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SSIL   � Fido/Opus/SeaDOG Interface Layer support un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O       � Input/Output engin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board � Keyboard support un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h     � Mathematics routine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boot   � Rebooting routin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ipts  � Script interprete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cer   � Time-slicing uni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s   � IBM PC speaker sound effect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deo    � Variety of CGA, EGA and VGA video routin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DOS     � Extended DOS support uni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Strings � Extended strings un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units in your USES statement does not matter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will insure that all of the units are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ule is a special type of unit that expand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brary.  Modules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INITIALIZING     That is, you simply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statement and it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o worry abou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hutting dow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            Each module name starts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(_).  This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 which units are normal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nits are Concer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         Most modules are fully independen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: The module that adds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_ANSI.PAS) does not car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ing a door or a loc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example of UNIT/MODU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riting an installation program for your door. 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O unit because it provides a layer of device-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ier to port the program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, the IO unit is pretty worthless.  I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, monitors, FOSSIL drivers, etc.  You need to teach i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se things.  This is done with an I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cted, we've already written a bunch of I/O driv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vided as MODULES.  The I/O driver that wor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CRT unit is called _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-=&gt; 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;      -=&gt;        IO, _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_CRT to the USES line and voila! -- instant I/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 unit.  You do not have to call any procedures to initial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the driver. 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consideration, you realize that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aw all of your setup screens with your ANSI editor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e a lot of convulted WriteLn statements)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upport for ANSI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        -=&gt;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, _CRT;   -=&gt;       IO, _CRT, _AN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!  You are now allowed to use any ANSI sequenc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strings.  Like the _CRT module, everyth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 t p u t                                                       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tands for Simultaneous Output.  All SO routines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nd remote screens.  Here's an overview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lay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_Char(c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Display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_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Clears any text between the curso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equivilant to ClrEOL in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_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equivilant to ClrScr in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_Color(NewColor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Change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also use Set_Foreground(f:Byte) and Set_Background(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_Goto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Positio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equivilant to GotoXY in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_String(CONST s:Open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Display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_SO module provides a "virtual text file"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stuff using the Write and WriteL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WriteLn(SO,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SO,MyLongInt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SO,MyString+AnotherString,MyChar,MyLongInt: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users can use the name SOUTPUT instead of SO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ten" to the file is actually displayed on the scree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ix variable types and us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_SO to your US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CRT, DOS, _SO, 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p u t                                                           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 stands for Simultaneou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_Boolean(CONST Prompt:STRING; Default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Prompts the user for Y (true) or N (false) with a fanc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_Char(VAR c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Reads a single charact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_KeyList(CONST Allowed:OpenString; Default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Waits for the user to press one of the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_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Returns TRUE if a character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equivilant to KeyPressed in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_String(VAR s:OpenString; MaxLen:Byte; ClearLine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is is a low-level string-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ser will be allowed to the edit the text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empty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Read_Num(VAR 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Reads a single byt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Read_Num_Byte(VAR 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Reads a single byt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f o r m a t i o n                                                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 are sprinkled throughout the units and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.  All of them are described in the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near the end of this document.  Here ar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_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_Name :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name of the sysop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_Por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communications port (1, 2,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_Version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current version of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Your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graphics capabilitie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7-bit ASCII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ANSI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DPLUS uses 5 for RIP.  We've put RIP in slot 6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lot 5.  This is a more logic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Text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variable should not be directly modified, sinc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will not be aware of the color change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procedures to change the curren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ackground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or(f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(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_Color(New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IO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locked baud rate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node number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place your door's name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First_Name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Last_Name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ccess_Lev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lias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alias/handl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irst_Name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first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Last_Name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last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Location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locatio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The version of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ssign something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s t a r t e d                                      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already done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rawn all external ANSI files used by Concerto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CEEDED.ANS, which is displayed when the caller falls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rote a standard initialization script with lot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rowse this script before releas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comments intended for 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located in the FREE archive. 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whenever you start a new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separate directory for your new door (ie C:\TP\MY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contents of the FREE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name TEMPLATE.PAS to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urbo Pascal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and you can begin development of your g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Run the tutorial series before starting your first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series is located in the TUT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Shortly after you begin your game (around the time you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odules to use in your program), go through INIT.SC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ferences to commands and variables that you won'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re not using the _PARAMS modu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of the GetParams commands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*ARE* in the script to assist you with this task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you *MUST* browse the script before you releas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sysops are going to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3: Prim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primary modules included with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dules may be included with this release.  They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velopment or documented in the INTERFACE sec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a n s i                                                           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ANSI module provides instant support for ANSI sequ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nd strings.  For obvious security reasons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tion codes are ignored (aka ANSI 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des are convulted, inefficient, and not designed with hum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In fact, many other color-code systems are a direc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.  If you need to edit your colors manually,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using an easier system like HexPipe or LORD (_HEXPIPE, _LORDCL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xA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[xB          Cursor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xC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xD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sequences provide simple cursor positioning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ies the number of columns or rows to change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 absolute coordinate.  The cursor will not mov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ries of the video screen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ESC[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y;xf       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y;xH        Position Cursor (alternat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specified position, where Y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and X is the horizontal column.  The upper-left corn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(0,0).  If you do not specify a position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0) 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ESC[xA, ESC[xB, ESC[xC, ESC[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xJ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2, the entire video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ESC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K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all characters located between the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ESC[x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x;y;...m    Chang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Mask 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00000111   Turns off all attributes and resets the color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---1---   Turns on Bold (the high-intensity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1-------   Turns on Blinking (the blinking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-----000   Foreground Black     (IBM Col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-----100   Foreground Red       (IBM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 -----010   Foreground Green     (IBM Col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 -----110   Foreground Yellow    (IBM Col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-----001   Foreground Blue      (IBM Col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-----101   Foreground Magenta   (IBM Col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-----011   Foreground Cyan      (IBM Col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 -----111   Foreground White     (IBM Col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 -000----   Background Black     (IBM Col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 -100----   Background Red       (IBM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-010----   Background Green     (IBM Col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 -110----   Background Yellow    (IBM Col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 -001----   Background Blue      (IBM Col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  -101----   Background Magenta   (IBM Col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 -011----   Background Cyan      (IBM Col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 -111----   Background White     (IBM Col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sk: These are the bits affected in the CurrentCol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dash (-) indicates an unaffected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s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u  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s the current position of the cursor.  You can later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with the ESC[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a t c o d e s                                                   /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ATCODES module provides instant support for the ampers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ome BBS packages and utilities.  Both PCBoard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are supported.  Both variations required that the col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hex notation (refer to the _HEXPIPE modu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used hex color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oard      � @X##  � Ampersand, Capital X, HexCol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t!     � @##@  � Ampersand, HexColor, Ampers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a v a t a r                                                      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AVATAR module adds instant support for AVT/0 code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-0025.TXT (23 Aug 1988).  AVATAR was developed by Wynn Wagner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A. Stanisl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t (^) indicates a control character (i.e. ^V = CONTROL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Aa                 Changes to the specified attribut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-bit (blinking bit) of the attribute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blinking text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V^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B                  Activates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C                  Moves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D                  Moves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E                 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F                 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G                  Clears any text from the cursor to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Hxy                Moves the cursor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cx                  Writes the specifed character 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c h a t                                                            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CHAT module installs a cool chat-mode featuring sysop-only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IceChat colors (optional), and a wide variety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In fact, the chat-mode is better than the ones includ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 the chat-mode by calling the LineChat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lso creates a script command called Chat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start the chat-mode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the chat-mode can be found under the LineC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mer's Reference Manual (locate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c o n t r o l                                                   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-code is a special type of command imbedded in a string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command is executed when the text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-code begins with a tilde character (~),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arameters.  Control codes are provided by the _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\/\   Control-codes are CaSe SeNseTiVe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 || 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   Displays a single tilde character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|         Prints a carriage-return/line-feed (CR/LF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xx       Repeats the last printed character X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f        Generates a "fake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h        Moves the cursor to the upper-left corner 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r        Restores a sav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s        Saves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H        Moves the cursor to the upper-left corner 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S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E        Clears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Wxx      Clears the screen with the specified color (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&lt;file&gt;|  Display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kp        Purg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        Paus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x!        Hal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xh       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c r t                                                               /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CRT module provides an I/O driver that works throug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 unit.  As described in the overview chapter, the I/O kerne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about keyboards, monitors, etc.  These devic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ter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providing local I/O, the _CRT module also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-definable function-key system.  This system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his/her own function keys (such as, ALT-C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RegisterSysKey entry in th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h e x p i p e                                                   /HEX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xPipe color is in the format &lt;PIPE&gt;&lt;BACK&gt;&lt;FORE&gt;, where &lt;PI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haracter (|), &lt;BACK&gt; is the hexadecimal valu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and &lt;FORE&gt; is the hexadecimal value of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|1F    White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7    Lightgray on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7    Lightgray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Foreground color (light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Background color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table to select you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 � Decm � CRT Cons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  �   0  � Bl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�   1  � Bl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 �   2  � G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 �   3  � Cy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 �   4  � R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 �   5  � Magen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 �   6  � Brow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7  �   7  � Lightgr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  �   8  � Darkgr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  �   9  � LightB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 �  10  � LightG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  �  11  � LightCy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 �  12  � Light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  �  13  � LightMagen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  �  14  � Yell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  �  15  � Wh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8 to the background color to make the foreground b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87   Blinking lightgray on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2   Blinking green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F   Blinking white on a light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s do not allow blink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e r r a t a                                                      /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your best efforts, some sysop will find a way to crash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allows you to display a descriptive messag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ssage is "Runtime error *N: *D", where *N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error and *D is a description of the error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in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dditional boolean variables control the behavior of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Beep    If TRUE, the computer will beep when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Table   If TRUE, a error-class table will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l o r d c l r                                                   /LORD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of the Red Dragon (LORD) is a fantasy door game by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is copyright (c) 1992-1996 Robinson Technologies.  Concert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LORD, Seth Robinson, or Robinson Technologi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LORD, please write to Mr. Robinson at 761 E.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, OR 97351.  BBS: +1-503-838-6171; sethable@tel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rovides instant support for LORD's color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RD color code is in the format &lt;GRAVE&gt;&lt;COLOR&gt;, where &lt;GRAV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e accent (`) and &lt;COLOR&gt;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 � ASCII � Decm � CRT Cons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1  �  #49  �   1  � Bl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2  �  #50  �   2  � G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3  �  #51  �   3  � Cy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4  �  #52  �   4  � R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5  �  #53  �   5  � Magen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6  �  #54  �   6  � Brow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7  �  #55  �   7  � LightGr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8  �  #56  �   8  � DarkGr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9  �  #57  �   9  � LightB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0  �  #48  �  10  � LightG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!  �  #33  �  11  � LightCy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@  �  #64  �  12  � Light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#  �  #35  �  13  � LightMagen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$  �  #36  �  14  � Yell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`%  �  #37  �  15  � Wh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m a c r o s                                                     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allows you to imbed any script variable in a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This is called a macro.  The macro is replac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riable when the text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�� </w:t>
      </w:r>
      <w:r>
        <w:rPr/>
        <w:t>Righ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>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Lef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asily format the result to a certain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: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ill be padded or clipped to insure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esult will be right-justified.  Plac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in front of the size to force left-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: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Negative sign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serName = "Sleeping Beau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}!          --&gt;        Hello Sleeping Beau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:10}!       --&gt;        Hello Sleeping 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:20}!       --&gt;        Hello Sleeping Beauty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:-20}!      --&gt;        Hello       Sleeping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p a r a m s                                                      /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PARAMS module allows the sysop to make his ow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It does this by adding a special command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(GetParam).  Our standard initialization file (INIT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&lt;BAUD&gt;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&lt;COMPORT&gt;      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&lt;NODE&gt;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&lt;LOCKED&gt;     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&lt;DROPFILE&gt;      Full name and path of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ust start with a dash (-) or a forward slash (/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haracter is not case-sensitive.  A space may exi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haracter and its data.  Here are a few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EXE /C 1             &lt;-- Notic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EXE -s30             &lt;-- No sp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EXE -n1 -O38400      &lt;-- Upper and lower-case flag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EXE -b300 /c1        &lt;--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r a                                                                  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RA module is provided for 3rd-party RemoteAccess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is a popular BBS package by Andrew Milner and W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.  Concerto is not associated with RA, Andrew Mil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ree Developmen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locates the BBS directory (using the RA enviro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lects some information about the system (such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, the total number of calls to the BB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ar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EnvVar                The contents of the RA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Path            The full pathname of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astCallPath          The full pathname of LASTCALL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ysInfoPath           The full pathname of SYS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erOnPath            The full pathname of 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astCaller            The name of the last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otalCalls            The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astHandle            The handle of the last caller (requires RA 2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also creates the associated script variables (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ir contents as macros if you are using the _MACRO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nf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O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er              * Note: If the module in unable to col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Calls                information, the LastCaller and Las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Handle                variables will contain "[unknow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r a c o l o r                                                   /R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RACOLOR module provides support for the ^K[xx color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Access BBS package.  The color is specifi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and must be padded to two digits.  Refer to the _HEXPI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hints on using hexadecim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r e l e a s e                                                   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RELEASE module provides instant awareness of DesqView, Doubl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View, Windows and OS/2.  The module will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uter running your door by allowing the CPU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more efficiently.  Several macro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SName}    The full name of the operating system (i.e. "Desq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SAbbr}    A three-letter abbreviation (i.e. "OS2").  This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the same as clipping {OSName}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s o u n d s                                                      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adds several sound commands to the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      Generates a fak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en       Generates a cosine s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       Generates the specifi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   Disables sound for a sh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 describ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4: The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 r i p t s                                                     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script interpreter manages the set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ccessible to the sysop.  Its tasks include token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signments and conversion of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re free form: More than one command may exis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; commands do not have to separated with a special charac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or BASIC).  Line feeds, tabs, and other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colon forces the interpreter to ignore the rest of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.  This is an excellent way of placing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w let's prepa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7       ; Change to lightgray on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        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 is a word or string that refers to a variab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dentifi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re is no limit to the length of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paces are allowed if double-quo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s, underscores and other special character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"My 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_Che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performs a task, such as clearing the scree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.  Commands can accept any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rite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contains a piece of information, such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or the name of the BBS.  Modifying a variable is much like Q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iabl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�  ����� </w:t>
      </w:r>
      <w:r>
        <w:rPr/>
        <w:t>A value to copy in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�������� </w:t>
      </w:r>
      <w:r>
        <w:rPr/>
        <w:t>Assignment opera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�� </w:t>
      </w:r>
      <w:r>
        <w:rPr/>
        <w:t>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</w:t>
      </w:r>
      <w:r>
        <w:rPr/>
        <w:t>LET Key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 r i p t   l a n g u a g e   g u i d e                        /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lists all of the variables and commands provid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and module of the full Concerto package.  It is un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ill support this entire library, unless you link in eve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RemoteExit = BOOLEAN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 remote caller will be allowed to terminate the cha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= NUMBER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aud rate of the connection, or 0 for loc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imeLeft = NUMBER [from DOOR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minutes that were remaining when the cal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a line-by-line chat mode with a number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including slash commands and a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ommand interpreter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ward slash key (/) while the cursor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the screen.  Any command or vari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can be accessed.  For obv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, this feature cannot be activated or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ExecPrompt = STRING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hown to the sysop after he/she presses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enter a script command.  The string is no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Goodbye = STRING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ent to the caller after you exit chat mod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hat command or by pressing escape).  A CR/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Greeting = STRING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ring sent to the remote caller when you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.  A carriage-return/line-feed sequence is no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ysopDigit = COLOR         ChatUserDigit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ysopHiBit = COLOR         ChatUserHiBit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ysopLower = COLOR         ChatUserLower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ysopPunct = COLOR         ChatUserPunct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ysopUpper = COLOR         ChatUserUpper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allow you to change the color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t you.  You may wish to refer to the IceChatColo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ettings are provided by the _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Digit  =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HiBit  =  IBM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Lower  = 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Punct  =  Punctuation and misc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Upper  = 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calMode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ompts you for your first and las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door independently from a BBS syste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un if you are a) running locally from a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caller is online, or the UserFirst and UserLa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OCAL.ANS is display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now = BOOLEAN [from _C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RUE if you see any flickering dur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  This will force the software to slow down all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uters can safely set this val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EOL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the text from the cursor position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NSI or AVATAR graphic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EOLWith COLOR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ClrEOL, except that you may change the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  The status line, if visible,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cleared using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With COLOR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current color and clears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is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, CLSWith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identical to ClrScr and ClrScr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OR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hange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1 = BOOLEAN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ANSI graphics will be selected if a "1" i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eld in the DORINFOx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= 1, 2, 3 or 4 [from IO_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port.  Do not use this variab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use a drop file or a command-line parameter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is setting after you have initialized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 may cause a device contention error and lock up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Version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sion number of the development kit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  The string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 </w:t>
      </w:r>
      <w:r>
        <w:rPr/>
        <w:t>Day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Month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Year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also listed at the star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Path = PATHNAME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to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copyright notic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carriage-return/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D IDENTIFIER [from SCRI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internal record of an identifier.  An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, function or variable.  This command i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)     This command is reserved for debugging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    support.  Deleting an identifier may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|| ;  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NSI MESSAGE [from IO_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ttempts to detect ANSI capabilitie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end a message to the caller, sinc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short delay.  This command is ignored in loc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~     The software sends the ANSI sequence ESC[6n.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/\\&gt;    capable terminals will return the curren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   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Video = BOOLEAN [from _C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 software will write directory to video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creen.  Both monochrome and color moni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ulti-tasker and notice text "bleeding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is val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PEC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pecified file.  The file must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the TextDir variable, or the EXE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s directory has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= &lt;PATH&gt;&lt;NAME&gt;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th and name of the drop file created by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DOOR.SYS and DORINFOx.DEF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Ok = BOOLEAN [from _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ncerto will use EMS memory for some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crease performance of the door on som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hat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s the chat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hatNow = BOOLEAN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RUE to this variable and the chat-mode, if act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ram CHAR, VARIABLE [from _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command-line parameter into a variabl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hanged if the parameter was not us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ipt (INIT.SCR)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ram B, Baud 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ram C, ComPort         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ram N, Node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ram O, Locked         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ram P, DropFile         Full name and path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rameters are in the format &lt;SWITCH&gt;&lt;FLAG&gt;[DATA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      Either a slash (/) or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        The flag charact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s can exist between the flag character and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COLUMN, ROW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specified column and row. 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NSI or AVATAR graphics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= CODE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graphics capabilitie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7-bit ASCII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ANSI w/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[from SCRI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erminat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[from IO_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s carrier.  The program is not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~    The program will first lower the DTR li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/\\&gt;   If this fails, "+++ATH0" is sent to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tatus [from _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upper-left corner of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existing screen.  This is often used i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caller must have ANSI or AVATAR graphic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Colors [from _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current chat color scheme with the same col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(a product of Jeremey Landvo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emote [from IO_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door using the communications informatio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-line parameters and the drop file (if us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, all subsequence I/O operations affect bo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)     Never change any communications variables after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    command.  You may cause a device contention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|| ;   system crash, or, at best, highly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      Re: Baud, ComPort, Locked, N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er = NAME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ast caller to the sysop's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Path = PATHNAME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to RA's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Handle = NAME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of the last caller to the sysop's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VARIABLE = VALUE [from SCRI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value to a variable.  The "Let"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l sign can als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ropFile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drop file specified by the DropFile variab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Color = BOOLEAN [from _C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 _CRT module will display color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Baud = BAUDRATE [from IO_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&lt;-&gt; modem locked baud rate, if applicable. 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will increase through-put on many systems.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after you have initialized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Filler = CHAR [from _MACR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used to pad format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 = NUMBER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time that the caller may remai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k = BOOLEAN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 &lt;MORE&gt; prompt will be displaye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ext files.  Otherwise, the file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Prompt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&lt;MORE&gt; prompt shown when scro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(refer to More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NUMBER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node number.  This information is requir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program communications.  You may also use the -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The default nod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me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displayed when the call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ines = NUMBER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on the remot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Name [from _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Abbr [from _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operating system detect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Abbr contains a special three-letter abbrevia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any output and waits f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Code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needed to force the sysop's computer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, for example, uses a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= NUMBER [from _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 slices that have been releas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i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[from _S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fake telephone ringing sound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[from SCRI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specified script (.SC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LEVEL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of the caller.  Modifying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affect the caller's security level after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tus LABEL [from _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specified status line, where LABEL i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earlier in the initializati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&lt;LABEL&gt; 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&lt;LABEL&gt; 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&lt;LABEL&gt; 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position of the cursor, the local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 to accomodate the status line.  The remot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ed by this scro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en RESOLUTION, AMPLITUDE, MIDLINE, DELAY, COUNT [from _S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generates a cosine siren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�  .                 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�         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�/2       �        3�/2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cosine graph repeats one full cyc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 (6.28) units.  This is the basis for many different s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at any given point is calculated from this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    The cosine curve is divided into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.  The siren cycles through each step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ound based on the curve at that step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s the resolution of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     Each step is multiplied by the amplitud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aks of the curve have a maximum value of +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value of -1, this generate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-AMPLITUDE to +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INE        The middle frequency (i.e. the 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dle of the curve).  The final range of the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IDLINE-AMPLITUDE to MIDLINE+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       This parameter allows you to tweak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ren, which is dependent of the clock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PU.  Adjust this factor if the siren sound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          The number of times to repeat the si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Fore = COLOR [from _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Back = COLOR [from _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s of the status line, if a status line defi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it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NAME, SIZE, STRING [from _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tus line with the specified na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/   When you execute a ShowStatus command, the softwar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all of the IO drivers except for the one handl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    screen.  After drawing the status line, the program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spended drivers and continu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clear the bottom of the screen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text.  This reduces flicker.  Just 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~CE control-code after each line of text.  This erase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have not been erased by the new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Key SCANCODE, COMMAND [from _C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a keystroke (such as ALT-H) with a comman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).  A list of commonly-used keystrok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void using hotkeys that are intercep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sKeys cannot be us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InfoPath = PATHNAME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to RA's SYS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First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ast 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ir = DIRECTORY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any ASCII, ANSI and AVATAR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program directory.  Never us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hard drive, the system directory of your BB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containing secret or sensi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= NUMBER [from _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variable to tweak the performance of the do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.  Low numbers force the door to give 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.  Higher values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or, but may decrease the performanc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 applications.  You must find a value tha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s of the door and the rest of your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s 5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heck = BOOLEAN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 door will automatically disconnect the call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redit = NUMBER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time given to the caller since the session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HERTZ, 1/100 SECONDS [from _S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ound of the specified hertz for any number of 1/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caller is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alls = NUMBER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calls to the sysop's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lias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or handl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rst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ast 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ocation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nPath = PATHNAME [from _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to RA's USERON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 [from DOORK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sion of the door, as assign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ersion strings have the format MAJOR.MINOR.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   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    Minor version (bug fi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 � (Alpha)     Private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Beta)     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Gamma)     Public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(Custom)    Custom; restri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(Reg'd)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/100 SECONDS [from _S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for the specified number of 1/100 second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found in RemoteAccess and IceChat p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 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STRING [from 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pecified text on the screen.  Any macro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 are processed.  WriteLn sends an additional CR/LF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5: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provides technical information for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LoadDropFile procedure in the DOORKIT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can skip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 a i n . t x t                                                   /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WWIV v4.24a Documentation by Filo Demoville (1@4000 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01: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 User callsign (HAM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 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 User sex (M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: User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: Us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Us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User security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Cosysop [0 o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Sysop [0 o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ANSI [0 o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: Locality [0=local, 1=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Seconds unti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General text files directory (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: Filename of the system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: Communications port (sing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: User logon time (number of seconds from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: User number of seconds on system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: User number of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: User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: User number of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: User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: &lt;BITS&gt;&lt;PARITY&gt;&lt;STOP-BITS&gt; (i.e.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: WWIV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 o r . s y s                                                   /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RA.DOC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01: Communications port; format COM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 DTE (locked baud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 Local display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 Printer toggl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: Page bell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: Caller alarm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User home/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User work/dat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User password 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: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User's total number of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: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Graphics mode (GR=ANSI, NG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: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: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: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: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: User's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: User's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: User's daily download kilo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: Daily download kilo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: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: Path to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: Path to message datab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: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: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: Start time of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: Error-free connec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: Last new files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: Tim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: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: Number of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: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: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: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: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 o r f i l e . s r                                            /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SRDOOR.DOC by Mehul Patel, author of BRE and 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01: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ANSI status (1=yes, 0=no, -1=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 IBM extended characters (1=yes, 0=no, -1=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 Page length of screen (default should b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 Communications port (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 Time limit, -1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 r i n f o x . d e f                                           /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RA.DOC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0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 Communications port; format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 &lt;BAUD&gt; BAUD[-R],&lt;PARITY&gt;,&lt;BITS&gt;,&lt;STOP B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: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: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User emulation [0=ASCII, 1=ANSI, 2=AVA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User 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 t p u t . a p l                                             /OUTPUT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OUTPUT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Richard Goldfinder's Drop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skimo.com/~goldfndr/dropfi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itadel+ Documentation, 95 M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OUTPUT.APL is created by Citadel before it shell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application to let the other application know abou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enviroment of Citadel.  This is a text file, with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ing on a line by itself.  The first character of the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flag telling what data is on the line.  After the fl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ata, then a carriage return/line feed (ASCII 13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ombination to end the line.  Applications that read OUTPUT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hould know to ignore flags not defined here: more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n the future.  Also, applications should be able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asonable defaults if they cannot find data in this file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may be removed in the future (though this is no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adding a Citadel unit in a future version.  Citad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BBS system that is still very popular -- after over a 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dic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Name         The curren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Surname      The current user's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Title        The current user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Sysop        Whether the current user is a Sysop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Aide         Whether the current user is an Aide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Twit         Whether the current user is twitted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Expert       Whether the current user is in expert mode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Credits      The number of minutes left in the current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ermanent    Whether the current user has a permanent account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NetUser      Whether the user has net access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NoMail       Whether the user cannot send mail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Verified     Whether the user is a verified user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DLMult       The percentage of time that is charged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ULMult       The percentage of time that is charg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Initials     The current user's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Password     The current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RealName     The current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ConnectRate  The speed that the modem is talking to the 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Nulls        The number of nulls the current user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LineFeed     Whether the current user has line feeds on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UpperCase    Upper-case terminal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Columns      The number of columns of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Lines        The number of lines of user's terminal (0=no pa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Unlisted     Whether the current user has an unlisted log entry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MData        Seriel port (1, 2,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Baud         Old port rate index (obsolete; use #68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TRMNormal    The string to change the user's terminal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TRMBold      The string to change the user's terminal t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TRMInvr      The string to change the user's terminal to in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TRMBlink     The string to change the user's terminal to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TRMUnder     The string to change the user's terminal to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EffBaud      Old connect rate index (obsolete; use #49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PortRate     The speed Citadel is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Country      The countr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NodeName    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Region       The reg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Version      Citadel's version string, such as "/06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Hall         The name of the hall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Room         The name of the room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TempPath     The path specified by #TEMP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ApplPath     The path specified by #APPLIC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HelpPath     The path specified by #HELP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HomePath     The path specified by #HOME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RoomPath     The path specified by #ROOM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MsgPath      The path specified by #MSG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PrintFile    The full name of the print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TrapFile     The path specified by #TRAP_FILE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Accounting   Is accounting turned on for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TransPath    The path specified by #TRANSPATH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Software     The name of the currently run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Attr         The value of #ATTR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WAttr        The value of #WATTR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CAttr        The value of #CATTR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Uttr         The value of #UTTR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BAttr        The value of #BATTR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Transmitted  The number of characters sent by Citade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Received     The number of characters received by the user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SysReq       Whether the system has been requested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ConLock      Whether the system console is locked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StatusScreen Whether the system status screen (F4) is displayed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Chat         Whether Chat is enabled or not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Bells        Whether bells are enabled or not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Printing     Whether printing is being trapped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ysopName    The value of #SYSOP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r i b b s . s y s                                                /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Snippet in SWAG [Sourceware Archival Group]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01: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 Expert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 Minutes remaining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: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Seriel port (sing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Baud rate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Locked baud rate (0=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: RTS/CTS flow control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Error correcting modem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e r i n f o . d a t                                          /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Richard Goldfinder's Drop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skimo.com/~goldfndr/dropfi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01: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Connection rate or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 Number of databit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 ANSI enable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 MNP connec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 Time and date of call (example: 14:22 02/2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 Time and date en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: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: Started with command-line switch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Active menu (0=Main, 1=Msg, 2=File, 3=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: Security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: Banked time (DLT - Max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: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: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Caller hung up in doo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6: Referenc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 c i i � c h a r a c t e r s                                     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Hx  Abr    Dec  Hx  Abr    Dec  Hx  Abr    Dec  Hx  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00  nul     08  08  bs      16  10  dle     24  18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01  soh     09  09  tab     17  11  dc1     25  19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02  stx     10  0A  lf      18  12  dc2     26  1A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03  etx     11  0B  vt      19  13  dc3     27  1B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04  eot     12  0C  np      20  14  dc4     28  1C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05  enq     13  0D  cr      21  15  nak     29  1D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06  ack     14  0E  so      22  16  syn     30  1E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07  bel     15  0F  si      23  17  etb     31  1F 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20  sp      56  38  8       80  50  P      104  68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21  !       57  39  9       81  51  Q      105  69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22  "       58  3A  :       82  52  R      106  6A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23  #       59  3B  ;       83  53  S      107  6B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24  $       60  3C  &lt;       84  54  T      108  6C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25  %       61  3D  =       85  55  U      109  6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26  &amp;       62  3E  &gt;       86  56  V      110  6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27  '       63  3F  ?       87  57  W      111  6F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28  (       64  40  @       88  58  X      112  70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29  )       65  41  A       89  59  Y      113  71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2A  *       66  42  B       90  5A  Z      114  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2B  +       67  43  C       91  5B  [      115  73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2C  ,       68  44  D       92  5C  \      116  74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2D  -       69  45  E       93  5D  ]      117  75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2E  .       70  46  F       94  5E  ^      118  7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2F  /       71  47  G       95  5F  _      119  77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30  0       72  48  H       96  60  `      120  7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31  1       73  49  I       97  61  a      121  79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32  2       74  4A  J       98  62  b      122  7A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33  3       75  4B  K       99  63  c      123  7B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34  4       76  4C  L      100  64  d      124  7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35  5       77  4D  M      101  65  e      125  7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36  6       78  4E  N      102  66  f      126  7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37  7       79  4F  O      103  67  g      127  7F  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x t e n d e d   c h a r a c t e r s                            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BM/DOS terminals may not correctly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You may wish to instruct your user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ont supporting the IBM Extended Character S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Microsoft Terminal for Windows 3.1x, Hyper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95, and many other terminals us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80  �      160  A0  �      192  C0  �      224  E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 81  �      161  A1  �      193  C1  �      225  E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 82  �      162  A2  �      194  C2  �      226  E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  83  �      163  A3  �      195  C3  �      227  E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84  �      164  A4  �      196  C4  �      228  E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 85  �      165  A5  �      197  C5  �      229  E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 86  �      166  A6  �      198  C6  �      230  E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 87  �      167  A7  �      199  C7  �      231  E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88  �      168  A8  �      200  C8  �      232  E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89  �      169  A9  �      201  C9  �      233  E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8A  �      170  AA  �      202  CA  �      234  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8B  �      171  AB  �      203  CB  �      235  E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8C  �      172  AC  �      204  CC  �      236  E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8D  �      173  AD  �      205  CD  �      237  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8E  �      174  AE  �      206  CE  �      238  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8F  �      175  AF  �      207  CF  �      239  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90  �      176  B0  �      208  D0  �      240  F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 91  �      177  B1  �      209  D1  �      241  F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92  �      178  B2  �      210  D2  �      242  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  93  �      179  B3  �      211  D3  �      243  F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94  �      180  B4  �      212  D4  �      244 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  95  �      181  B5  �      213  D5  �      245  F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96  �      182  B6  �      214  D6  �      246  F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 97  �      183  B7  �      215  D7  �      247  F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 98  �      184  B8  �      216  D8  �      248  F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99  �      185  B9  �      217  D9  �      249  F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9A  �      186  BA  �      218  DA  �      250  F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 9B  �      187  BB  �      219  DB  �      251  F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 9C  �      188  BC  �      220  DC  �      252  F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  9D  �      189  BD  �      221  DD  �      253  F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  9E  �      190  BE  �      222  DE  �      254  F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  9F  �      191  BF  �      223  DF  �      255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 x   c h a r a c t e r s                                         /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 �    �    � 191       201 �    �    � 187      � 196   �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 �    �    � 180       204 �    �    � 185      � 205   �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 �    �    � 217       200 �    �    �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�    �    � 184       214 �    �    � 183      � 176   �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8 �    �    � 181       199 �    �    � 182      � 178   �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�    �    � 190       211 �    �    �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      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 a n � c o d e s                                             /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nd Number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= 1E00    Alt-B = 3000    Alt-C = 2E00    Alt-D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A = 1E01    Ctl-B = 3002    Ctl-C = 2E03    Ctl-D =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= 1200    Alt-F = 2100    Alt-G = 2200    Alt-H =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E = 1205    Ctl-F = 2106    Ctl-G = 2207    Ctl-H =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= 1700    Alt-J = 2400    Alt-K = 2500    Alt-L =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I = 1709    Ctl-J = 240A    Ctl-K = 250B    Ctl-L = 26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= 3200    Alt-N = 3100    Alt-O = 1800    Alt-P =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M = 320D    Ctl-N = 310E    Ctl-O = 180F    Ctl-P = 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= 1000    Alt-R = 1300    Alt-S = 1F00    Alt-T =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Q = 1011    Ctl-R = 1312    Ctl-S = 1F13    Ctl-T = 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= 1600    Alt-V = 2F00    Alt-W = 1100    Alt-X =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U = 1615    Ctl-V = 2F16    Ctl-W = 1117    Ctl-X = 2D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= 1500    Alt-Z = 2C00    Pad-1 = 4F31    Pad-2 = 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Y = 1519    Ctl-Z = 2C1A    Alt-1 = 7800    Alt-2 = 7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-3 = 5133    Pad-4 = 4B34    Pad-5 = 4C35    Pad-6 = 4D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3 = 7A00    Alt-4 = 7B00    Alt-5 = 7C00    Alt-6 = 7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-7 = 4737    Pad-8 = 4838    Pad-9 = 4939    Pad-0 = 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7 = 7E00    Alt-8 = 7F00    Alt-9 = 8000    Alt-0 = 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= 3B00            F2 = 3C00            F3 = 3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= 6800        Alt-F2 = 6900        Alt-F3 =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F1 = 5E00        Ctl-F2 = 5F00        Ctl-F3 =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-F1 = 5400        Shf-F2 = 5500        Shf-F3 = 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= 3E00            F5 = 3F00            F6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= 6B00        Alt-F5 = 6C00        Alt-F6 =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F4 = 6100        Ctl-F5 = 6200        Ctl-F6 =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-F4 = 5700        Shf-F5 = 5800        Shf-F6 = 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= 4100            F8 = 4200            F9 = 43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F7 = 6E00        Alt-F8 = 6F00        Alt-F9 = 7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l-F7 = 6400        Ctl-F8 = 6500        Ctl-F9 = 6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f-F7 = 5A00        Shf-F8 = 5B00        Shf-F9 = 5C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=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0 =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F0 =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f-F0 = 5D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p   = 4800     Arrow Down  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Left = 4B00     Arrow Right = 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= 4F00     Home        = 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   = 4900     Page Down   = 5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Chapter 7: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o r m a t                                                        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Unit 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: The purpose of this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: Important notes, more details, warn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PLUS   : Information related to the DDPLUS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: Example code that uses this function or proc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 Other functions or procedures that you may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 b r a r y                                                    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SysKey(Code:Word; CONST Source:OpenString):Boolean; (_c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ssociates a scan code with a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certo will compare each local keystroke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codes registered with this function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cuted if a match is found.  A list of comm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can be found in SYSOP.DOC and KEYBOARD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ote caller cannot execute Sys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Examin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WARNING: The initialization file was not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         The program will use default valu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ysKey(KB_Alt_C,'Ch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ysKey(KB_Alt_H,'HangUp Exit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ysKey(KB_Alt_X,'Exit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_Alt_C, KB_Alt_H and KB_Alt_X are consta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KEYBOARD.PAS.  Each constant contains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local keystroke (in this case, Alt-C,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-X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gain at the second AddSysKe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AddSysKey(KB_Alt_H,'HangUp Exit 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-H keystroke is now associat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angUp Exit 0'.  Concerto will execute thes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H is pressed on the local keyboard. 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execute this or any other sy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llowRemoteExit : Boolean = False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 this variable to FALSE if you do not wan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to have the ability to break out of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tChatMode, ExitChat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NSIOn : Boolean = TRUE; (_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ANSI sequences will be process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SI_Color(CONST P:ARRAY OF Byte; From:Byte):Byte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cess a string of ANSI col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SI_SYS_Driver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s ANSI.SYS is loade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SI_SYS_Dri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� ANSI.SYS or compatible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� ERROR: ANSI.SYS required for operatio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Slash(VAR Dir:STRING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ppends a slash to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Circle(CONST Radiu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circle with the specified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rea = 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Ellipse, Area_Equilateral_Triangle, Area_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ector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Ellipse(CONST R1,R2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n ellipse with the specified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quilateral_Triangle, Area_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ector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Equilateral_Triangle(CONST 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n equilateral tri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si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    Area = ��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Rectangle, Area_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Rectangle(CONST X,Y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rectangle with the specifi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ector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Sector(CONST Radius, Angl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sector with the specifi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Square(CONST Sid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square with the specified si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rea =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ector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Trapezoid(CONST A,B,H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trapezoi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, base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ector, Area_Square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Triangle(CONST Base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triangle with the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rea = �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ector, Area_Square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adNoiseChars  : SET OF Char = [ ^G, ^Q, ^S ]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set contains any characters that should not b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ndom line-noi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^G  Produces a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Q 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 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WriteLn('I USE AN OLD APPLE COMPUTER! NYUK NYU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NoiseChars := [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Line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aud_Rate : LongInt = 0; (io_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baud rate, or 0 for loc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e associated script variable is 'BAU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cal, Loc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BS_Time_Left : Integer = 30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amount of minutes remaining when the cal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nformation is obtained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adDropFile, Time_Check, Time_Credit, Time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tCheck(n:Word; b:Byte):Boolean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given bit of the numb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op:=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itCheck($F0,Lo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setBit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oard_Name : STRING[70] = 'Unknown BBS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name of the sysop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ysop_First_Name, Sysop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CRC16(s:STRING):Word; (c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16-bit CRC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lculate_CRC16I, Calculate_CRC32, Calculate_CRC3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CRC32(s:STRING):LongInt; (c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32-bit CRC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lculate_CRC16, Calculate_CRC16I, Calculate_CRC3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pital(CONST s:OpenString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apitaliz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italize(VAR s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pitaliz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C : Word ABSOLUTE Threshold; (_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n alias for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Dropped : Boolean = False; (io_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RUE, if the caller hung up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Origin : CharOriginType = LocalChar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certo allows any number of I/O driver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ystem.  The Origin pointer in the IO un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rmine the origin of a character.  This vari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DPLUS equiv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It is updated by an IORead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stallIOReadHook,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tExecPrompt : STRING[80] = 'Command: '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ring displayed to the sysop in chat-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tExecPrompt string is display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s the forward slash (/) while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most column of the screen.  The sysop can t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mmand or variable.  The remote caller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's typing, but may see the results of an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tGreeting, Chat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tGoodbye : STRING[80] = ' |0F�|07 Chat-mode ended...'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ring displayed to the caller upon exit from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tExecPrompt, Chat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tGreeting : STRING[80] = '~fgreeting.ans|~|'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ring displayed to the caller when chat-mod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tGreeting string is displayed whenever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into chat-mode.  The default str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GREETING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tExecPrompt, Chat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tSysopColors : tColorScheme = (_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Lower:03;  Upper:03; Digit:03;  HiBit:03;  Punct:0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olors of characters typ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Lower =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=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= Number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Bit = Hi-bit (8-bit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t = Punctuation/mis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tUser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tUserColors  : tColorScheme = (_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Lower:07;  Upper:07; Digit:07;  HiBit:07;  Punct:0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olors of characters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Lower =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=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= Number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Bit = Hi-bit (8-bit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t = Punctuation/mis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tSysop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LocalMod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mpts the sysop for his first and last name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erating independently of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ser will not be prompted if any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door is running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 drop fil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ser.FirstName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User.LastName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ecuted, the file LOCAL.ANS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rcum_Circle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ircumference of a circl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ircum_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rcum_Ellipse(CONST R1,R2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ircumference of an ellipse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and mino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ircum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Region(x,y1,y2:Byte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ame as SO_ClearRegion. 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(s:OpenString; SetSize:Integer; Filler:Char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ips or pads the string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� SetSize &lt; 0 : The string is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tSize &gt; 0 : The string is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tSize = 0 : NOP (no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length cannot exceed 327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dReboot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vokes a col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ld reboot is the same as a full rese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.  Compare this to the warm rebo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skips the initial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pCharLn('Please prepare for a system reboo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I_Boolean('Skip initial memory test? ',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d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bootComputer, HardwareReset, 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1 : Boolean = Tru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ANSI will be selected if a 1 i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field of the DORINFOx.DEF drop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for RemoteAccess and many similar BB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ad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Scheme : pColorScheme = NI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ColorScheme points to a valid tColorScheme record,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 will use the specified colors and ignore 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ColorScheme is declared in IOKERNEL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olorSche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Bi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c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= 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 = 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 =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Bit  =  8-bit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t  =  Punctuation and misc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mmandLine : STRING[127] = ''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unformatted command-lin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ParamCount, ParamStr (Borland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m_Port : Byte = 0; (io_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ommunications port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nformation can be obtained from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cript, o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Baud_Rate, FOSSIL_Port, Loc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ncertoVersion : STRING[6] = '960715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version of Concerto used to compil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Example: 96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The day the softwar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The month the softwar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The year the softwar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particular example, the softwar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July 15th, 1996.  You should not modif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ome add-on modules rely on i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pyright : STRING[80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string should contain your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I strongly recommen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DAVID PIN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�    �             �� </w:t>
      </w:r>
      <w:r>
        <w:rPr/>
        <w:t>Provides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�    �                </w:t>
      </w:r>
      <w:r>
        <w:rPr/>
        <w:t>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�    ���������������� </w:t>
      </w:r>
      <w:r>
        <w:rPr/>
        <w:t>You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 ��������������������� </w:t>
      </w:r>
      <w:r>
        <w:rPr/>
        <w:t>Yea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 </w:t>
      </w:r>
      <w:r>
        <w:rPr/>
        <w:t>Not act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 </w:t>
      </w:r>
      <w:r>
        <w:rPr/>
        <w:t>Full word 'Copyr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Copyright:='Copyright 1995-1996 David J. Pinc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co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H, SEC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o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t(x) = Cos(x) /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SC, SEC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co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SEC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oseca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sc(x) = 1 /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, SEC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Segm = $B800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andard video segmen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Segm, VideoBuffer, VSe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urLineNumber : Integer = 1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current line number (used by the &lt;MORE&gt;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ore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Day:Byt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y number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Month, CurrentWeekday, CurrentYear,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Hours:Byt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Minutes, Current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Minutes:Byt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Hours, CurrentSeconds,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Month:Byt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month numbe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WriteLn('There are ',Days[CurrentMonth],' days this month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Weekday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Seconds:Byt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Hours, CurrentMinutes,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Weekday:Byt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y of week (0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0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'Today, it i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CurrentWeek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WriteLn('Sun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WriteLn('Mon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WriteLn('Tues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: WriteLn('Wednes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: WriteLn('Thurs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: WriteLn('Fri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: WriteLn('Saturda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Month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Year:Word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year (1980-20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FUNCTION AllowedToVoteAndDieInWar(BirthYear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ToVoteAndDieInWar:=(CurrentYear-BirthYear)&gt;=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Month, Current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_Background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implements Current_Background as a byte,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olor($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SO,'Current background: ',Current_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urrent foregroun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Foreground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_Foreground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implements Current_Foreground as a byte,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olor($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SO,'Current foreground: ',Current_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urrent foreground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Background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the visibility of the cursor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ttributes (i.e. size).  Very old BIO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sorOn,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the visibility of the cursor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ttributes (i.e. size).  Very old BIO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sorOff,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DateType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te in the forma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Month, CurrentDay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ys : ARRAY[1..12] OF Byte = (31,28,31,30,31,30,31,31,30,31,30,31)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array contains the number of days in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op:=1 TO 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In month #',Loop,', there are ',Days[Loop],' day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t is your responsibility to account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Month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Directory(VAR FileName:OpenString; Dir:OpenString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Dir is not emptry, the directory specifi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fault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Extension(VAR FileName:OpenString; Ext:OpenString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ppends the default extension to the filename,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_Grd (CONST D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degrees to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Rad, Grd_Deg, Grd_Rad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_Rad (CONST D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Grd_Deg, Grd_Rad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ID(CONST s:OpenString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etes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name of the identifier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Id('ClrSc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You can no longer use the ClrScr comman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Id('ComPor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You can't use the ComPort variable eith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HAHAHA.  Now you be dead.  OUCH!  STOP THA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File(fn:STRING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ever delete an open file.  Delete_File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IOResult flag.  You must do thi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rase (Borland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qView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DesqView is install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Shell, DoubleDOS, OS2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qView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  This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the version bug found in some earl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File(fn:STRING)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is procedure is slightly different than SO_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OKERNEL unit.  If an extens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ttempt to append the most appropria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files in the directory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raphic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raphics, Graphics_Codes, MoreOK, SO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tance(X1,Y1,X2,Y2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Shell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DOS 5+ task switch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ubleDOS, OS2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Notifies DOS that the progra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ubleDOS_Release, TopView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_Sleep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ias for DOS_Release. 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_Sleep, Release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DOS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ubleDOS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s DoubleDOS is install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OS2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DOS_CriticalBegi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multitasking in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ubleDOS_Critica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DOS_CriticalEn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multitasking in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ubleDOS_Critical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DOS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a single 55 ms timeslice back to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S_Release, TopView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ubleDOS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dummy function always returns 0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if you have technic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OS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opFilePath : STRING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path of the drop fil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V_Pau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ias for TopView_Release.  This procedur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DDPLUS.  We sugg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TimeSlice proced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TimeSlice, TopView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iminateDoubles(VAR s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liminates all double characters from the str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e', 'oo', 'ss'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MSOk : Boolean = Tru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Concerto is allowed to use EMS memory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emo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rrorBeep : Boolean = True; (_err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the error handler will beep several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occurs.  Set this value to FAL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hear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rrorFormat, Err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rrorFormat : STRING  = 'Runtime error *N: *D'; (_err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tains the format of the error mess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 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ErrorFormat:='Dude! *D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rrorBeep, Err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rrorTable : Boolean = True; (_err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ssign TRUE to this variable if you want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an error-class table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e tab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atagory  � Num.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OS       � 001 to 0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/O       � 100 to 1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ritical  � 150 to 1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atal     � 200 to 2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rrorBeep, Erro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ute(CONST Source:OpenString):Word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terpreters the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Execute('Color 7 ClrScr Cha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n:STRING)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ChatMode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erminates the chat-mode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You can also terminate the chat-mode by assign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xitChatNow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tChat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xitChatNow : Boolean = False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Concerto will automatically abor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exit chat-mode from a proces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orced_C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llowRemoteChatExit, ExitCha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tractNames(s:OpenString; VAR First,Last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tracts the first and last nam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='Piotr Tchaikovs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Names(Entry,First,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= 'Pio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 = 'Tchaikovsk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ysop_First_Name, Sysop_Last_Name, User_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torial(N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factorial of N (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does not use recursion; it is, however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capacity of a LongInt (MaxLong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nCr, n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aded : Boolean = Fals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RUE if the screen has been faded by Fad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deIn, 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In(d:Word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stores a previously faded screen (via Fad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n EGA/VGA graphics card is required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ded, 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Out(d:Word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moothly cycles the color palette to produc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-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n EGA/VGA graphics card is required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mode.  The fade will not be smooth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windowed-DOS box under a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ded, 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ileNameSet : SET OF Char = (x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!','#'..')',#45,#46,'0'..':','@'..'Z','\','`'..#123,#125,'~','_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et of all valid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_Exists(CONST fn:STRING)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For some reason DDPLUS duplicates this procedu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throughout the kit!  This procedure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st function; it has been provi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mReadOnly  = $00;   { .....000 } (x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WriteOnly = $01;   { .....0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ReadWrite = $02;   { .....0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Compat    = $00;   { .000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DenyAll   = $10;   { .001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DenyWrite = $20;   { .010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DenyRead  = $30;   { .011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DenyNone  = $40;   { .100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NoInherit = $70;   { 1....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constants contain the various SHARE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False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rceTrue, Null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True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rceFalse, Null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OSSILIO : Boolean = False; (_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_FOSSIL module will assign TRUE to this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FOSSIL driver is initializ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ANSI_Write(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nds a character to the local screen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processing can occur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ever call this procedure is DOS outpu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IOS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BIOS_Write(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nds a character to the local screen using BIOS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DOS I/O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ANSI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Block_Write(FOSSIL_Port, Bytes:Word; Data:Pointer):Word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pies data from your buffer to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is substantially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of FOSSIL_Xmit_Ch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Xmit_Chr, FOSSIL_Xm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Carrier_Detect(FOSSIL_Port:Word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aller is online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CD status on standard ports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op:=_COM1 TO _COM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COM',Loop+1,':',FOSSIL_Carrier_Detect(Lo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Char_Waiting(FOSSIL_Port:Word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haracter is waiting in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ad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DeIni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Notifies the FOSSIL driver that no further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erformed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DTR is not affect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Init, FOSSIL_Lower_DTR, FOSSIL_Raise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Flush_Outpu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ransmits any data still in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trol will not be returned until all of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Purge_Input, FOSSIL_Purg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GotoXY(X,Y:Byte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ositions the cursor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pper-left corner 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WhereX, FOSSIL_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Init(FOSSIL_Port:Word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itializes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must be called before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are called.  Returns TRUE if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; FALSE if one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lled more than once, the FOSSIL driver will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, flow-control, etc and return TRUE. 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ffect the baud rate.  DT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DeInit, FOSSIL_Lower_DTR, FOSSIL_Raise_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_Set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Lower_DTR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wers the DTR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aise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Peek(FOSSIL_Port:Word):Char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next character in the inbound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that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FFh (#255) is returned if no characters a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ad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Purge_Inpu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cards any data in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Flush_Output, FOSSIL_Purg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Purge_Outpu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cards any data in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Flush_Output, FOSSIL_Purge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aise_DTR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aises the DTR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Lower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ead_Chr(FOSSIL_Port:Word; VAR 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 character with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procedure will not return until 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Char_Waiting, FOSSIL_Peek, FOSSIL_Xmit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eboot_Cold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ld reboot includes the power-on memory test;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 does not.  This procedure may fail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boot_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eboot_Warm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ld reboot includes the power-on memory test;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 does not.  This procedure may fail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boot_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Set_Baud(FOSSIL_Port:Word; Code:Byte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baud rate for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000 00 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  �� </w:t>
      </w:r>
      <w:r>
        <w:rPr/>
        <w:t>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���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MakeBaudCode for an explanation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keBau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Watchdog(FOSSIL_Port:Word; Watch:Boolean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or disables a carrier watchd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watchdog will reboot the system if the caller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.  This allows the BBS or front-end mailer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f the system (via AUTOEXEC.BAT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work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boot_Cold, FOSSIL_Reboot_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WhereX:Byte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horizontal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pper-left corner 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GotoXY, FOSSIL_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WhereY:Byte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tical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pper-left corner 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GotoXY, FOSSIL_Whe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Xmit_Chr(FOSSIL_Port:Word; 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ransmit character with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return will be immediate if there is room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uffer.  Otherwise, the FOSSIL will wait unti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lock_Write, FOSSIL_Read_Chr, FOSSIL_Xmit_Chr_No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_Xm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Xmit_Chr_No_Wait(FOSSIL_Port:Word; C:Char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ttempts to transmi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returns TRUE if room wa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buffer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lock_Write, FOSSIL_Xmit_Chr, FOSSIL_Xm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Xmit_Str(FOSSIL_Port:Word; CONST S:OpenString):Word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nds a Turbo Pascal string to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lock_Write, FOSSIL_Xmit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CF(N1,N2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greatest common fact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nerateRebootCom(CONST s:OpenString)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COM (executable) file that will invok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Such a program may be useful if your door uses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(i.e. add-on modules) and you wish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the option of rebooting the computer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very dangerous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MakeB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RebootCom('REBOOT.CO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(Batch,'RunIGM.B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This is a temporary batch file crea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by the door when running an IGM. 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may safely delete this file if the do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is shut down on all nod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IF %1~ = ~ GOTO D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%2.EXE %3 %4 %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IF ERRORLEVEL 69 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:D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IF FILE EXIST REBOOT.COM DEL REBOOT.CO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boot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(VAR Year, Month, Day, DayOfWeek: Word)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t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Hours, CurrentMinutes, CurrentSeconds, 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hiftFlags:Byte;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status of the control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KeyPressed,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VAR Hour, Minute, Second, Sec100: Word)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Obtains the current tim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ideoMode: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Graphics : Byte = 3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urrent emulation u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1 = 7-bit ASCII [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ANSI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does not support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raphic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Graphics_Codes : ARRAY[1..6] OF STRING[4] = (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} '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} '.AS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} '.A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4} '.M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} '.AV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} '.RI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fines the file extensions of the externa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ive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1 =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8-bit ASCII (IBM extend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ANSI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does not support AVATAR.  DDPLUS uses position 5 fo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Default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_Codes[1] := '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_Codes[2] := '.AS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_Codes[3] := '.AN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_Codes[4] := '.MU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_Codes[5] := '.AV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_Codes[6] := '.RI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d_Deg (CONST G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g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Rad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d_Rad (CONST G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gradian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Deg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gUp:Boolean; (io_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oor is not terminated.  Use ExitDo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wareReset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Uses the 8042 keyboard controller chip to invoke a CPU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requires a 286+ and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will bypass your operating syst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urrent tasks will be lost.  Be sure to war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using this (or any other) re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ystem.Test8086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rror: 286+ not detect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: RebootComputer, ColdReboot, 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HexChars = ['0'..'9','A'..'F','a'..'f']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et of valid hexadeci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exToByte, HexToDec, HexT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ToByte(c:Char):Byte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hexadecimal character 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Valid characters are 0 to 9, A to F and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   Dec    Hex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&gt;  0      8  -&gt;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&gt;  1      9  -&gt;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&gt;  2      A  -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-&gt;  3      B  -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&gt;  4      C  -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-&gt;  5      D  -&gt;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-&gt;  6      E  -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-&gt;  7      F  -&gt;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exChars, HexToDec, HexT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xToDec(VAR s: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places the hexadecimal string with its decimal equiv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:='$F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ToDec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''Value'' now contains ',Value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: 'Value' now contai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exChars, HexToByte, HexT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ToInt(s:STRING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hexadecimal string to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Valid characters are 0 to 9, A to F and a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dure will properly handle hexadeci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rmats $xxx and x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Convert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HexToInt('FF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HexToInt('0Ah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HexToInt('$FFFF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exChars, HexToByte, HexTo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StatusLine; (_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Hides the current status line, if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Each status line is an identifier stored in the I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Status variable contains the index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line's object in IDs, or -1 is no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how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ceChatColors : tColorScheme = (_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Lower :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: 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: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it :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 : 0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olor scheme used by the popular Ice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eremey Landvo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ColorScheme:=@IceChat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lorScheme, Set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Ds : pCollection = NIL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 : The collection of all identifiers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interpreter.  Refer to the tCollection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Chat : Byte = 0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variable will be non-zero if chat-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IOReadHook(Hook:Pointe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stalls an I/O read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OReadHooks, MaxIORead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i:LongInt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LongInt to a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t_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ODrivers : tCollectio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tCollection maintains all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registered with the I/O kernel. 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in the startup code of IOKERNE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OReadHooks : ARRAY[1..MaxIOReadHooks] OF PROCEDUR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e procedures contained in this arra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by SI_KeyPressed during its processing of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character stream.  A typical hook might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ped carrier or a sleeping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IORead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OState : Byte = 0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e state of the I/O engine.  If IOState=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stream of outbound characters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displayed with no processing.  If IOState&gt;0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river is process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tateDrivers, StateChars, State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OTextAttr : Byte = 7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byte contains the current color of any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I/O engine.  It is used internally by IOKERNE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never be modified (feel free to read it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Background, Current_Foreground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Num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Digit, IsLower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pha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Num, IsDigit, IsLower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Digit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Lower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EGA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n EGA+ BIO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HiBit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high-bit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Digit, IsLower, Is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Lower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Digit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Upper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Digit, IsLow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astPrinted : Char = #0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ast character actually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astChar, Las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astTime : LongInt = 0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LongInt contains the number of clock ti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the last character was received by SI_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CM(N1,N2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least common multiple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(CONST Variable,Equal:OpenString):Boolean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ssigns a value to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TRUE if the operation was successful, FALSE if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will fail if the specified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('Author', 'Piotr Tchaikovsk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ReadOnly('Auth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ke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Chat; (_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cticates the line-by-line scrolling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tExecPrompt, ChatGreeting, ChatGoodbye, ChatSysop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UserColors, InChat, RemoteCh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Menu(CONST Name,PathName:OpenString); (_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ads a menu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Name        A keyword to identify the men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use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   The name of the menu configuration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(not case-sensitive)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mmediately processed if a vali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; otherwise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the menu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Menu('World 2 Menu','ALPHA.MN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Menu('World 2 Men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u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RASysInfo(VAR SysInfo:SysInfoRecord); (_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ads SYSINFO.BBS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ad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l:Boolean; (io_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door is operat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calColor : Boolean = True; (_c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olor status of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setting does not affect the remote display.  If Loc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, Concerto will strip any colors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cal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calIOPtr : pIODriver = NI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ome 3rd-party modules need to know the prefer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andling local I/O (in the event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local driver installed).  LocalIOPtr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efer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moteIO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se(c:Char):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ower-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pital, Capitalize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ckBaud  : LongInt = 0; (io_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ocked baud rat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Baud_Rate, Com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Directory : DirStr 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ORD directory, if loc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3rdParty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3RDPARTY.DAY contains the list of IGMs (In-Game-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on the sysop's computer.  The file is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 be editted with any ASCII editor.  Each IG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Full path to the IGM'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The text shown to the player in the LORD IG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BadSay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BADSA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ADSAY.DAT contains the lamentings of players k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.  The file is a special-forma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ll lines up to the first numb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he number is the total number of lamen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e lamentings follow (one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Config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.DAT, if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GoodSay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GOODSAY.DAT, if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GOODSAY.DAT contains the sayings a players victoriou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the same format as BADSAY.DA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_BadSa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LEnemy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LENEMY.DAT, if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LockOut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LOCKOU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LOCKOUT.DAT contains the list of users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's LORD game.  Lines starting with aste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NormSay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NORMSA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ORMSAY.DAT contains the lamentings of people 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st.  The file is the same format as BADSA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Player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player database (PLAYER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RIP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LORDRI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LORDRIP.DAT contains all of the RIP files used by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LORD_Text for details on the forma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RD_Text     : PathStr = ''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ull path to LORD's LORDT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LORDTXT.DAT contains all of the text files used by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file starts with the header @#&lt;NAME&gt;&lt;CR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 is the name of the file and &lt;CR&gt; i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text between that and the next header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@#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#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CONST s:OpenString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ower-case vers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pital, Capitalize, L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Trim(VAR s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rases any whitespace on the left sid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Va(n:LongInt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LongIn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function is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t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croFiller  : Char = #32; (_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haracter used to pad expan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BaudCode(Baud:LongInt):Byte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structs a baud-rate code using 8N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its 7, 6 and 5 of the result specify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 =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 =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=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=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=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 =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 = 19200 (replaces old 110 bau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 = 38400 (replaces old 150 baud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 and 3 define the p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 =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 =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defines the stop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= 1.5 bits for 5-bit characters, 2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 and 0 define the character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 = 5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 = 6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 = 7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 = 8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ssumes 8N1 (eight bits per charac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, one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Set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ReadOnly(CONST Variable:OpenString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akes a script variable read-only.  A read-only variab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merely flags the script variable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ffers no protection against physical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 using a hex editor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Protect_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adOnly('Auth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adOnly('Copyrigh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adOnly('Ver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B(A,B:Byte):Byte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in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I(A,B:Integer):Integer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IOReadHooks = 10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is an UNTYPED constant that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number of IOReadHooks that may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I/O engine at any given time.  Untyped consta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 (except through editting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n IOReadHook is a special procedure that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_ReadKey during its processing of any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IOReadHoo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OReadHook, SI_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S(A,B:ShortInt):Short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Short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inS, MaxB, Min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StateDrivers = 40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is an UNTYPED constant that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number of state drivers that may be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given time.  Untyped constants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cept through editting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Some state drivers, such the ANSI module (_ANSI.PA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state driver.  That is, differ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different parts of the ANSI sequence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ly simplifies the code.  Refer to _ANSI.PA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OState, StateChars, State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Time : Word = 60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maximum time that the caller may remai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W(A,B:Word):Word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axI, MinI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B(A,B:Byte):Byte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I(A,B:Integer):Integer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ax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S(A,B:ShortInt):Short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Short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axB, Min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W(A,B:Word):Word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axI, MinI, Ma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ochrome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local computer is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reOk : Boolean = Fals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Concerto will display the &lt;MORE&gt;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file scrolls to the bottom of th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rePrompt : STRING[30] = '&lt;More&gt;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default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string is displayed when listing a text file is Mor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rue.  DDPLUS is hardcoded to use '&lt;More&gt;'; you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up to 30 characters.  Color c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oreOk, SO_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Segm = $B000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andard video segment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Segm, Monochrome, VideoBuffer, VSe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TaskMess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detect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message is part of the DDPLUS startup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for compatibility reasons.  The Concer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ange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TimeSlice, 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ameStringSize = 30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UNTYPED constant contains the size of string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the various user/sysop nam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ysop_First_Name, Sysop_Last_Name, User_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irst_Name, User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Cr(N,R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number of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ctorial, n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LogX(N,X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Nth base log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ode : Byte = 1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node number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Node_Num : Byte ABSOLUTE Nod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n alternate name for Node.  It is provi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migration from DDPLUS to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irect:Boolean; (_c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door is NOT writing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Provided for partial compatibility with DDPLUS. 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s this symbol as a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oLocal : Boolean = FALSE; (_c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the _CRT module will not display any text. 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read keys from the keyboard (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sysop-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nExistantName:STRING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file name that is guaranteed not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irectory.  Use this procedur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oTime : STRING[12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string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the caller when he/she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Pr(N,R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number of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ctorial,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llProc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rceFalse, Forc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umLines : Byte = 23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number of lines on th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ldTextMode : Byte ABSOLUTE OriginalVideoMod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video mode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byte is the same as OriginalVideoMode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OriginalVideoMode, 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Origin : pIODriver = NI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pointer is assigned by SI_Char. 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the most recent I/O driver that sen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O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riginalVideoMode : 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video mode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, 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S2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OS/2 (Operating System/2) is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S2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$0302 (2.3) is remapped to $0003 (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DoubleDOS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se(CONST s:OpenString; VAR Index,Length,Next:Word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arses a token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s        The string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  The starting position of the parser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riable contains the star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  The length of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   The suggested starting position of the next Par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seOutputAPL(CONST Raw:OpenString; VAR Code:Byte; VAR Data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arses a Citadel OUTPUT.APL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use_Code : STRING[20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ring that forces the sysop's BBS packag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isplaying a text file.  This informa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ng high-score files and oth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e STRING type consumes 256 bytes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ighly suggest redefining this variable a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We have not done this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wer(Base,Exponen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b�, where b is the base and � is th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 Power(2,2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(3,2)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(1,4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(9,2) =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NLo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me(N:LongInt):Boolean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number is prime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rogName : STRING[60] = 'Concerto Door Development Kit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name of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should initialize this string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Name := 'MyDoo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uggest that you do not put the version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e current version of your door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Directory:STRING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directory contain the EX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peller(Dummy:Byte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one frame of a twirling propeller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e dummy argument is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no affect on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Case(S:OpenString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proper-case of a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NameStr('DAVID PINCH') = 'David Pin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tr('kelly wells') = 'Kelly Wel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pital, Capitalize, LoCase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ythagoras(A,B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ngth of the hypotenuse of a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iven adjac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_Deg (CONST R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Deg, Grd_Rad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_Grd (CONST R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radians to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Deg, Grd_Rad, Rad_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Character(CONST s:OpenString):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random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ootComputer(c:Char)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ecutes the selecte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  �  Meth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  �   Co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  � 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  � 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w  �   Wa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. The c paramet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he hardware reset method requires a 2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e cold and warm reboot methods may caus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 fault (GPF) under som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WARNING: The computer will now reboot the PC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Please shut down all applications, then 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the desired reboot metho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C = Cold Reboo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H = Hardware Reset (286+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W = Warm Reboot (skips memory test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Ln(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Computer(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REBOOT FAILURE!  Please contact the autho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ldReboot, HardwareReset, 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oolean(CONST Name:OpenString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boolean variable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Boolean('DirectVideo',@CRT.DirectVide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TrueFalse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yte(CONST Name:OpenString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byte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Byte('TextAttr',@CRT.Tex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Char(CONST Name:OpenString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character with the script 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Char('YourChar',@Your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Function(CONST Name:OpenString; Addr:Pointer; Count:Byte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function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Name     The name of the function (not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     The address of the func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The number of parameters to send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function handler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NAME&gt; is the name of the handler, and 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ame of a tParams pointer.  The handler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parameters; this will cause memory stac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Integer(CONST Name:OpenString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n integer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Integer('ExitCode', @System.Exit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LongInt(CONST Name:OpenString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LongInt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LongInt('RandSeed',@System.Rand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LORDFiles; (_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LORD (Legend of the Red Dragon)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allows you or the sysop to acce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paths in any script or text file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D unit will automatically search for the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cro Name  � LORD.TPU Name � Path to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RDPARTY.DAT � LORD_3rdParty � List of installed IGM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DSAY.DAT   � LORD_BadSay   � Lamentings for death in user bat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ODSAY.DAT  � LORD_GoodSay  � Sayings when user battle is w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NEMY.DAT   � LORD_LEnemy   � Enemy li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OUT.DAT  � LORD_LockOut  � List of locked-out us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RD.DAT     � LORD_Config   � LORD configu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RDRIP.DAT  � LORD_RIP      � RIP (Remote Imaging Protocol)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RDTXT.DAT  � LORD_Text     � Text files librar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SAY.DAT  � LORD_NormSay  � Lamentings for forest de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DAT   � LORD_Player   � Player databa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State(Handler:Pointer)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Registers a state driver with the I/O eng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identification code of the state driv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String(CONST Name:OpenString; Addr:Pointer; Len:Byte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Turbo Pascal string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the maximum length of the string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ength or memory size of the str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12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TPString('MyString',@MyString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TPString('String12',@String12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Word(CONST Name:OpenString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Word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Word('LastMode',@CRT.Las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leased : LongInt = 0; (_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number of time slices that have been released by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information when configuring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TimeSlice,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TimeSlic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the current timeslic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merely calls Multiplexer[Tasker].Relea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er is a byte indentifying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OS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esqView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oubleDO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OS2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TopView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Windows 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more efficient to caller Tasker[MT].Relea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uch more efficient.  You may also force Concer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differ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ultiplexer[_Windows]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ultiplexer[_TopView].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uses a CASE/ELSE construction to selec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leasing the timeslice.  Concerto us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.  The Tasker variable contain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_Release, DoubleDOS_Release, Tasker, TopView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moteIOPtr : pIODriver = NI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teIOPtr should point to the preferre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calIO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CONST ThisStr,WithStr:OpenString; VAR InStr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places a substring with a diffe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place ThisStr with WithStr in I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Bit(VAR n:Word; b:Byte)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specified bi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SetBit for a table of 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eckBit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; (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imulates a telephone ring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Trim(VAR s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rases any whitespace character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unMenu(CONST Name:OpenString):Byte; (_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ecutes a previously load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Menu('Title Screen','TITLE.MN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Menu('Title Scre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a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unningMinutes:LongInt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number of minutes the program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artedAt, RunningSeconds,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unningSeconds : LongInt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number of seconds the program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UNIT Elap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av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program ran for ',RunningSeconds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Proc:=@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artedAt, RunningMinutes,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Va(n:Real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string representation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rT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rEOL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ame as SO_ClrEOL. 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rScr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screen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procedure is the same as SO_ClrScr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Color, SO_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ipt(s:OpenString):Word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ecutes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criptDir : STRING[127] = ''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location of any script (*.SC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For(CONST s:OpenString):pID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cans the list of identifiers stored in ID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if the specified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r : p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:=pVariable(SearchFor('ComPor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Ptr&lt;&gt;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r^.Assign('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ecand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Sec(x) = 1 /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, CSC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seca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COT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it(VAR n:Word; b:Byte)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specified bit 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 = #  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---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-------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-----------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--------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---------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------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---------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--------1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------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---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---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----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---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-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Suppose that n is $0F (0000111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it(n,7)  =  100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it(n,5)  =  001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it(n,0)  =  0000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eckBit, Re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ColorScheme(p:pColorScheme):pColorSchem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o the specifi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returns a pointer to the previou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ave this value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FUNCTION SO_Weird(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rd    : tColor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: pColor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eir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Bit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nct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:=SetColorScheme(@Wei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pCha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Scheme(Previo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(Year, Month, Day: Word)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dat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year must be between 1980 and 2099. 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otChar(HotChar:Char; StateDriverIndex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Associates a character with a 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(ModeNumber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laces the video adapter into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verscan(Color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color of the over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overscan box is the (usually) dark area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screen.  Although programs may not writ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o this area, it is possible 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Hour, Minute, Second, Sec100: Word)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tim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Valid ranges are 0 to 23 hours, 0 to 59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59 seconds, and 0 to 99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rueFalseStrings(CONST Name,_True,_False:OpenString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TRUE/FALSE strings of the specifi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efault strings of a boolean macro are 'Yes' and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llows you to use other string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rueFalseStrings('DirectVideo', 'Yeah!', 'Na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rueFalseStrings('CheckSnow','Uh huh', 'uhh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ackground(b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background color without affecting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Foreground, Current_Background, Set_Foreground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olor(f,b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foreground and background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Foreground, Current_Background, Set_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_Foreground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oreground(f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foreground color without affecting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Foreground, Current_Background, Set_Background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Goto_XY(x,y:Byte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position of the cursor.  ANSI or AVATA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procedure is the same as SO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Goto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StatusLine(CONST s:OpenString); (_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hows the specified status line, where p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ntifier saved in the I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Random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ShowStatusLine('Hel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ShowStatusLine('Quo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ShowStatusLine('Pe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ide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son(CONST y:tFUNCTION; CONST a,b,n:LongIn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under the curve of the give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impson's approxim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tFunction type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(x:Float):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y  =  A Turbo Pascal function: FUNCTION(x:Float):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=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=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= 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COTH, SEC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ren(Resolution,Amplitude,Midline,DelayFactor,Count:Word); (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cosine siren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sine curv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�  .                 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�         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�/2       �        3�/2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cosine graph repeats one full cyc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� (6.28) units.  This is the basis for many different s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 at any given point is calculated from this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 Resolution  The cosine curve is divided into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teps.  The siren cycles through each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a sound based on the curve at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f steps is the resolution of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tude   Each step is multiplied by the amplitu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eaks of the curve have a maximum value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minimum value of -1, this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 range of -Amplitude to +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line     The middle frequency (i.e. the 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of the curve).  The final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ren is Midline-Amplitude to Midline+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      This parameter allows you to tweak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iren, which is dependent of the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PU.  Adjust this factor if the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      The number of times to repeat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Boolean(CONST Prompt:STRING; Default:Boolean):Boolean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 high-level boolean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prompt and a color-coded selection-bar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y press Y (true) or N (false). 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response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IF SI_Boolean('Clear the screen? ',Tr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ClrScrWith(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KeyList(CONST Allowed:OpenString; Default:Char):Char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Waits for the user to select one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e default character is return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s Enter, unless the default character is #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ter keystrok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racter is return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KeyLi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KeyListX(CONST Allowed:OpenString; Default:Char):Char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Waits for the user to select one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is function is identical to SI_KeyLis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displays a fancy prompt before wai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racter is return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KeyPressed:Boolea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haracter is waiting in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is is a non-destructive read --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I_ReadKey to remove the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_Purg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ves any characters from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Randomize(CONST s:OpenString):Word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f p is 'Timer', then the random number seed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ystem clock.  If p is 'Ask'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for the number.  Anything oth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ReadKey:Cha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the master input routine of the I/O engin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routines ultimately call this function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receiv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Origin pointer will point to the I/O driver th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to SI_ReadKey.  #0 (a null-zero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_ReadKey if no I/O drivers are register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_String(VAR s:OpenString; MaxLen:Byte; ClearLine:Boolean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vides a simple string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MaxLen specifies the maximum length of the string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 to make sure that the input field does not wra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 If s is not empty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_WaitEnte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Waits for the user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KeyPressed:Boolean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ias for SI_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O : Text; (_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the Simultaneou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SO is a virtual text file that allows you to us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riteLn procedures instead of the SO_* set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WriteLn(SO,'Hello Wor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SO,'|08�|07�|0F�|07 Hello! |0F�|07�|08�|0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SO,MyNumber,MyReal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Output : Text ABSOLUTE SO; (_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n alternate name for the Simultaneou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har(c: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awChar,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earRegion(x,y1,y2:Byte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region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x    Left-column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  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  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uses the SO_ClrEOL procedur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e region.  The cursor is moved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box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Scr, SO_ClrScr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EO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rases all of the characters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all character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With, SO_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EOLWith(c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current color and calls SO_ClrEO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Sc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screen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, SO_ClrScrWith, SO_Color, SO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ScrWith(c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color and calls SO_ClrSc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Color(c:Byte)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The old color (before th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_Background, Current_Foreground, SO_ClrEOL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lrScr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RLF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Outputs a carriage-return/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s essentially the same as SO_String(#13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Down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Left, SO_CursorRight, SO_CursorUp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Left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Right, SO_CursorUp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Right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Up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Up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Right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Data(p:Pointer; Size:Word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is the master display routine of the I/O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All other output routines ultimatel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DateFile(Month,Day:Byte):Boolean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file MM-DD.ANS, where MM is the specifi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D is the specified day.  If you call this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=0 and Day=0, then the current dat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DelLin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etes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e window below the line will be scrolled up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appear on the bottom of the window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File(s:OpenString):Boolean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pecified file without chang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DateFile, SO_pChar, Text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GotoXY(x,y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position of th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FOR n:=1 TO Random(20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GotoXY(Random(80)+1,Random(23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Color(Random(1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Char(#2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ursorUp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Hom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ositions the cursor in the upper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Scr, SO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Noise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IF (User_First_Name='BILL') AND (User_Last_Name='GATES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_No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BadNois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Purg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ves any characters from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Pur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awChar(c: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character with n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RawChar(#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StringLn('The above character will not be intercep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StringLn('by the ANSI interpret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awString(s:OpenString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tring with n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awChar, SO_String, SO_String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epeatChar(c:Char; Count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character COUN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ShadeBar(Selection,Scale:Byte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shad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is used by the SI_Detect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Detect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String(s:STRING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har, SO_RawChar, SO_RawString, SO_String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StringLn(s:STRING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string with a CR/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har, SO_RawChar, SO_RawString,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WhereX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X (horizontal)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GotoXY, SO_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WhereY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Y (vertical)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GotoXY, SO_Whe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Window(x1,y1,x2,y2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fines a text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x1 and y1 are the coordinates of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, and x2 and y2 are the coordinates of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corner.  The upper-left corner of the scree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edRead(VAR ch:Char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vides a one-time character read (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KEY$ function in BASIC.  The procedure returns #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(VAR s:STRING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vides a DDPLUS-like method of inpu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_Char(VAR c:Char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procedure is the same as SI_Char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_Num(VAR n:Integer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numb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_Num_Byte(VAR b:Byte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single byt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Read_Num, SRead_Num_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_Num_LongInt(VAR n:LongInt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longi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Read_Num, SRead_Num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artedAt : LongInt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art-time of the program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Back : Byte = 0; (_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default background color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ysop may override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a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eChars : ARRAY[#0..#255] OF 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array maintains the list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cause an I/O state change (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called hot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hotchat is encounted by the I/O engine, it di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w of outbound characters to the state driv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at particular driver.  This event is called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at any given index is the identificatio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 driver handling that hotchar.  If the valu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racter is not a ho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OState, MaxStateDrivers, State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eDrivers : ARRAY[1..MaxStateDrivers] OF tStateDrive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  o~   This array contains information on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\\&gt;  driver registered with the I/O engine.  tStat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\  in defined in the IOKERNEL.PA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ateDriv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: PROCEDURE (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tate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Fore : Byte = 7; (_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default foreground color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ysop may override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a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l(CONST s:OpenString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ame as LowerCase. 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Of(n:Byte; c:Char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string filled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is much like the QBASIC STRING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pExtension(VAR fn:OpenString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trips the file extension with affect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HELLO.DAT  -&gt;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EXE   -&gt;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fault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Boo(CONST s:OpenString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the string to a boolean (TRUE/FALS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lank strings default to true.  The functi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 (True), F (False), Y (Yes), N (No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Chr(s:OpenString):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string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 Method     Example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str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     #99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         $4A 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CONST s:OpenString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string into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may specify the number in hexadecimal not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he string with a dollar sign ($). Example: $DEADB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r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u(CONST s:OpenString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ame as Capital.  This function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pital,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_Hr : Word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hour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_Mn, St_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_Mn : Word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minutes of the hour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_Hr, St_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_Sc : Word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econds of the hour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_Hr, St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Box(CONST L,W,H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box with the give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� / 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����       Surface Area = 2LH + 4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</w:t>
      </w:r>
      <w:r>
        <w:rPr/>
        <w:t>/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Cone, Surface_Area_Cylinder, Surface_Area_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Cone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cone with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ylinder, Surface_Area_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Cube(CONST Sid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cube with the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one, Surface_Area_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Cylinder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cylind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one, Surface_Area_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Sphere(CONST Radiu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spher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one, Surface_Area_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Data(Flag:Char):STRING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data for the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Paramet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lt;FLAG&gt;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&lt;FLAG&gt;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� ���� </w:t>
      </w:r>
      <w:r>
        <w:rPr/>
        <w:t>Dat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������ </w:t>
      </w:r>
      <w:r>
        <w:rPr/>
        <w:t>Sp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 </w:t>
      </w:r>
      <w:r>
        <w:rPr/>
        <w:t>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</w:t>
      </w:r>
      <w:r>
        <w:rPr/>
        <w:t>Switch character (slash or 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witchPos, Switch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Pos(Flag:Char)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index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-C1 -B 14400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Pos('c'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Pos('b'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Pos('l'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witchData, Switch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Used(Flag:Char)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ommand-line para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witchData, Switch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(CONST s:OpenString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procedure is the same as SO_String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C(c:Char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procedure is the same as SO_Char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Ln(CONST s:OpenString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tring and CR/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procedure is the same as SO_StringLn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String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XY(x,y:Integer; CONST s:OpenString)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tring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ysop_First_Name : STRING[NameStringSize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nformation is obtained from the dro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User_First_Name, User_Last_Name, Sysop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ysop_Last_Name : STRING[NameStringSize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nformation is obtained from the dro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User_First_Name, User_Last_Name, Sysop_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an(x) = Sin(x)/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, CSC,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COTH, SECH, 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asker : Byte = 0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A byte identifying the operating system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�  Constant  �    Operating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 � _DOS       � DO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� _DesqView  � DesqView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� _DoubleDOS � DoubleDO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� _OS2       � Operating System/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� _TopView   � TopView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� _Windows   � Windows (all variatio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Future versions of Concerto will support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technical information to davep@vicomt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up code performs its search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does not support DoubleDOS and TopView.  The 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uses a different numbe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OS 5 w/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DO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Dropped : Boolean = Fals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tains TRUE if the caller ran out of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ime_Check, Time_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extBufferSize : Word = 1024; (io_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ize of the text buffer when load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s(Attr:Byte; VAR Fore,Back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tracts the foreground and background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�������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Blinkin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calling this procedur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:=   Attr AND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:= ( Attr AND $F0 ) SHR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Display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Colors(TextAttr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current foreground color is ',FG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current background color is ',BG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extDir : DirStr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e location of an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You can assign a value to this str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your door's text files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containing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lrEOL(Flags:Byte):STRING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ear to end of line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lags byte is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� </w:t>
      </w:r>
      <w:r>
        <w:rPr/>
        <w:t>ANSI sequenc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��� </w:t>
      </w:r>
      <w:r>
        <w:rPr/>
        <w:t>AVATAR sequenc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</w:t>
      </w:r>
      <w:r>
        <w:rPr/>
        <w:t>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Scr, TextGfx_Color, TextGfx_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lrScr(Flags:Byte):STRING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ear screen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olor, TextGfx_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olor(Flags,Old,New:Byte):STRING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 text color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ursorLeft(Flags,n:Byte):STRING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ve cursor left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ursorRight(Flags,n:Byte):STRING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ve cursor right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Lef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GotoXY(Flags,X,Y:Byte):STRING; (text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sition cursor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Left, TextGfx_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hreshold : Word = 500; (_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variable allows you to tweek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under a multitasker.  Higher numbers ca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lease fewer timeslices; lower numbers ca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lease more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d, Release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icks : LongInt ABSOLUTE $0040:$006C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current number of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arte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imeLeft : LongInt = 0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 special variable maintained by the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ntains the number of minutes remain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 Modifying this value has no affec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Rather, change the Time_Cred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ime_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ime_Check : Boolean = True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f TRUE, the door will automatically disconnec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/she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Dropped, Time_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ime_Credit : Integer = 0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additional time given to the user since the sess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Dropped, Tim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Left:Integer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number of minutes remain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ime_Left := Time_Credit + BBS_Time_Left - Running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BBS_Time_Left, Running_Minutes, Time_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Used:Integer; (e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n alias of RunningMinutes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unning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pView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opView or compatib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OS2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View_CriticalBegi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task-switching in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opView_Critica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View_CriticalEn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task-switching in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opView_Critical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View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the current timeslice back to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S_Release, DoubleDOS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pView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To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PErrorMessage(n:Byte):STRING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Turbo Pascal error messa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er_Access_Level : Word = 0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variable contains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is information is not available in all drop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oor absolutely requires this informatio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instruct the sysop to load a supported drop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command-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er_Alias : STRING[NameStringSize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string contains the alias (or handle)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This information is not available in all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User_First_Name, User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er_First_Name : STRING[NameStringSize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first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If the user's name has more than two wor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otr Ilich Tchaikovsky), the first wor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irst_Name and the remaining word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Last_Name.  If the user's nam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ch as Enya), User_Last_Nam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User_Alias, User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er_Last_Name : STRING[NameStringSize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ast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Please efer to the notes under User_Firs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User_Alias, User_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er_Location : STRING[30] = 'Elsewhere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ocatio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DDPLUS does not provide a lo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(i:LongInt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string representation of an integer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ame as IntToStr; it has been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t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ersion : STRING[20] = ''; (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version of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: Initialize this string near 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of your version numbers are fu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major version, MINOR is the revision number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metim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updates to Concerto are released monthly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YYMMDD, where YY is the year, MM is the month, a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e Version constant in DDPLUS is an untyped const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modify its value unless you directl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(DDPLUS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ncertoVersion, 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_Detected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VGA-compatible adapte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GA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_GetPixel(X,Y:Word):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olor of the pixel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assumes that the adapter is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x200x256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, SetVideoMode, VGA_S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_SetPixel(X,Y:Word; Color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pixel at location (X,Y) to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assumes that the current video mode is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x200x256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, SetVideoMode, VGA_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ideoBuffer : Pointer = NIL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location of the current video segment for direct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Segm, MSegm, VSe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Box(CONST X,Y,Z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box with the give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Cone, Volume_Cube, Volume_Cylinder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Cone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cone with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ube, Volume_Cylinder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Cube(CONST Sid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cube with the given si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one, Volume_Cylinder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Cylinder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cylinder with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one, Volume_Cube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Sphere(CONST Radiu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spher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one, Volume_Cube, Volume_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Segm = $A000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: The standard video segment for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Segm, MSegm, Video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ays the program until it is possibl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thout caus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rmReboot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vokes a warm reboot on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warm reboot will the skip the initial memory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omputer systems.  This procedure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multitasked and networked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SystemHasCr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program is unable to recover from a f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rror.  Rather than return to the BBS and ris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further damage to your system, the computer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now reboot.  This will allow your AUTOEXEC.B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file to restart the BB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op:=5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Loop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bootComputer, ColdBoot, Hardware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s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Windows 3.x, Windows 95 or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OS2, TopView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_CriticalBegi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task switching in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Windows_Critica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_CriticalEn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task switchin in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Windows_Critical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s_Real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Windows is running in standard (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OS2, TopVie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the current timeslic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call is supported by Windows 3.0+, DOS 5+, DPMI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S/2 2.0+ for multitasking DOS application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S_Release, DoubleDOS_Release, TopView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s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ble to detect the exact version of Windows/386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2.x versions are returned a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_Pau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ias for Windows_Release. 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TimeSlic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in_Box(X,Y,X1,Y1,X2,Y2:LongInt):Boolean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point (X,Y) is within the bo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(x1,y1) �����������Ŀ (x2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1,y2) ������������� 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Va(n:Word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wor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  : This function is provided for compatibilit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t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