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-TERM theme pack is a Resource Data File where 8bit Samp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Sample Names and their associated function within LI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is theme back named DEFAULT.THE \THEMES subdirector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ITERM root directory.  Within LI-TERM you can assig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sound f/X file to be used to handle all of the sound F/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.  By supplying a different .THE file which uses the sam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(SAM1.SAM, SAM2.SAM, etc..) you can customize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1.SAM  = Intro Into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2.SAM  = Announcment of DDO-FX Pr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3.SAM  = Program Main Menu Announ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4.SAM  = Options Main Menu Announ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5.SAM  = Modems Main Menu Announ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6.SAM  = Plug-Ins Main Menu Announ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7.SAM  = Setups Main Menu Announ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8.SAM  = Quite Main Menu Announ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9.SAM  = HELP Window Announ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10.SAM = "Attention P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11.SAM = "Transfer 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12.SAM = "Connection Establ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13.SAM = "Session Termin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14.SAM = Menu Bar Beeoo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15.SAM = Ansi Screen Bounc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16.SAM = 'BOOO!!!!' On a Critical Error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17.SAM = DOOR SLAMING, Various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18.SAM = Shredding Sound of Deleting Fa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19.SAM = Screen Sliding Dow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20.SAM = Screen Sliding U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21.SAM = ShutDown Melody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22.SAM = "Di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23.SAM = "Line 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24.SAM = "Call Didn't 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25.SAM = "Incomming Fax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26.SAM = "Incomming Data Call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27.SAM = "Connecting to Host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