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The DDO-F/X Lite Tutorial                                     Version 1.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By: Stuart Thorpe                                          04/08/98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SysOp: Monty's Place BBS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801-733-5063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ll, this first part here is to basically let you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eading this in the first place... So here is how you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You have read the first part of this tutorial and said. "Gre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 with the graphics side but it is going to take 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to get setup with that." or you said "Sounds like to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suck at art!" or you said "To hell with Graphics Menu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d in ANSI and I am going to die with ANSI!!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e of these people, or perhaps one that I miss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utorial for you. Here we will go over getting your BBS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O-F/X Lite (Or as I called it the "ANSI enhancements").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ish reading this you should be either up and running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nu on your BBS, or at least should be running within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Backup all ANSI menus before we get started... Or if you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edit a file on another machine that's fine to.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ine.  Just be sure you back up before you send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!!! I am human and if I screw up here I don't wan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how you had to remake menus because I screwed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in&gt; Ok..like that will happen... w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Mountain Dew (or you choice of beverage). Hey this editing 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sty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Your choice of editors, not your ANSI editor this time, b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add a few things to it. (Reason: I use The Draw. If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nges to my menu in The Draw when it puts ANSI Valu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 which does things I don't care to have in there.).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dd a few DDO-F/X LITE commands at the top and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at you want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You will want to wait till your BBS isn't so busy becaus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test this is to install the enhanced menus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m up as bulletins and call into your BBS.  There isn'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DDO-F/X Lite locally within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One more thing. Right now this Tutorial will only be the basic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ing only DEFAULT things that come with LI-Ter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enus can not be over 23 lines when complete. 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creens are 24 lines right now before we start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 bit longer than the callers screen.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upport a NO PAUSE type of option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 up on ANSI to RAW, and make some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your menus so they aren't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hat requires you to make a resourc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in this Tutorial, the purpose was to get som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ard FAST!! So your LI-Term users can see results to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weeks from now... gr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CTUALLY 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lets face a few facts here.. there are currently 101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Lite section alone. We are going to cover maybe 10 or so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, and I will be only suggesting things that come default with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BBS doesn't have to ship resources to the end user.  In cas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this, LI-TERM is shipped by default with a series of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inly consisting of sound f/x and fonts.  These are what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your going to want to add to the very very first lin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r BBS software not to pause every 23 lines or whatever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PCBoard uses @POFF@ to do this and Wildcat uses @NOPAUSE@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oftware packages I don't know, refer to your BBS manua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will be assuming at this point you either haven't read the DDOF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at you have read very little, so if you see some repeat materi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orry. For LI-TERM to interpret a DDO-F/X command LI-Term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haracter.  This happens to be '#'.  After which will be a '{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DO-F/X command data, and a '}' to end th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look at a few commands real quick and then we will g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0SLIDEU}     - Slide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0SLIDED}     - Slide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0BOUNCD}     - Bounce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0TFADEIN,#}  - Fade Screen In. (# = speed, big number slow 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0TFADEOUT,#} - Fade Screen Out. (# = speed, big number slow 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f}           - Change Font.. Need a file name.. #{fDONNA.F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m}           - Back Ground Music (.MOD, .S3M, .CMF File) #{mHOB.S3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going to want to learn some additional ANSI comman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3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ing to want to put that before the line that your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on at the top of your ANSI menu. It turns the text black.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don't have LI-Term don't see a line or 2 or 3 of weird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SI command clears the page, You will put this after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top of you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s#[0;3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first ANSI command but it also uses an #[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command stores the cursor positi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is the ANSI sequence you will use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DO-F/X commands at the bottom of the ANS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u#[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SI sequence is placed at the end of the line of the DDO-F/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the bottom of the ANSI menu.  It will restor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and then clea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. So here is a quick example of what we are looking at.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 We start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r a PCBoard system we end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0m#{0SLIDEU}#{mHOB.S3M}#{fDONNA.FNT}#[2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s#[0;30m#{0SLIDED}#[u#[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go.. you've just Added 3 lines to an ANSI Menu of yours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complete. But what is all that exactly.. Well all the ANSI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hiding the DDO-F/X commands from NON-LI-Term users. The #{0SLIDE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screen up out of view.  The #{mHOB.S3M} change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o HOB.S3M (which comes with LI-Term).  The #{fDONNA.FNT}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 to DONNA.FNT, there are about 66 fonts that come with LI-Ter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 through and look at the fonts and pick your own, just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and go to the Setup Menu and select Change Font. When you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just put the file name in replacement of DONNA.FNT. Ther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ground .MOD and .S3M that come with LI-Term that you can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 to, to see if you like any of them better.  Now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or user your own, but then you will need to get that fi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using the great little door program Locatha made to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users. Now the next thing that happens is the ANSI Screen Loads 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Menu) but we need to get it back on the screen so we th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tuff again to hide the DDO-F/X commands and then send #{0SL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creen slide down with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s you might have already guessed, you can use the #{0TFADEOUT,5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{0TFADEIN,5} instead of using #{0SLIDEU} and #{0SLIDED}.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#{0BOUNCED} instead of #{0SLIDED} too.. However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#{0BOUNCED} on menus that are used a lot like your main menu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is fun the first few times, but if you get in a hurry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screen to finish bouncing you might get a few ticke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always just hit a key to abort the bouncing at any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the-h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you added those three lines to a menu your good to go!!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ed your first menu!!!!! See how easy!  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at can of Mountain Dew now is the time.  Adding DDO-F/X L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f course you can do much more, but at lest you got your menu 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asily edit the other menus. You now have plenty of tim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R F/X door, and to go through the DDOFX.DOC file to see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nd what else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o say we should all give a round of applause for those great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ha Ind., the more and more I read about what one can do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 realize this is as cool as the invention of BBS Softwar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d the Tutorial for doing Graphics Interfaces yet, you may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reat way to get your mind going on what you might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type menu, or like I said before if your an ANSI person and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 ANSI person then you can go over all 101 commands for the Li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 on what we have sta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really helps you get started! All questions of cours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ocatha Dudes! But if you think there should be more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et me know by one of the following ways. This by fa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the only version of this file. After all I am just lea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's Place BBS (801) 733-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orpe@inconn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connect.com/~sthorpe/  (Web Page has nothing about my BBS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