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O O R F R A M E -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Visual Basic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ichard Paquette and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Livew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Richard Paquet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609.235.529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Chuck Valece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blic Nodes (2) 708-636-6694 / 708-636-66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2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KEY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2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2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(Copyright (c) 1993 by Richard Paquette &amp; Chuck Valecek)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Shareware. Under this concept you may use the SHARE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registered) version for a reasonable period of time for evaluatio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should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, USERINFO.DAT, SFDOORS.DAT, or DORINFOx.DE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ing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oorFrame was written for MicroSoft's Visual Basi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(tm). DoorFrame also utilizes some of the routines contained in 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lin's PBClone library. The COM routines are handled by the QBS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VB.INC (you DID $INCLUDE: it </w:t>
      </w:r>
    </w:p>
    <w:p>
      <w:pPr>
        <w:pStyle w:val="PreformattedText"/>
        <w:bidi w:val="0"/>
        <w:jc w:val="left"/>
        <w:rPr/>
      </w:pPr>
      <w:r>
        <w:rPr/>
        <w:t xml:space="preserve">didn't you?) you should not use the CALL statement. Type the name of the </w:t>
      </w:r>
    </w:p>
    <w:p>
      <w:pPr>
        <w:pStyle w:val="PreformattedText"/>
        <w:bidi w:val="0"/>
        <w:jc w:val="left"/>
        <w:rPr/>
      </w:pPr>
      <w:r>
        <w:rPr/>
        <w:t xml:space="preserve">subroutine and list it's parameters (if any) without the enclosing </w:t>
      </w:r>
    </w:p>
    <w:p>
      <w:pPr>
        <w:pStyle w:val="PreformattedText"/>
        <w:bidi w:val="0"/>
        <w:jc w:val="left"/>
        <w:rPr/>
      </w:pPr>
      <w:r>
        <w:rPr/>
        <w:t>parenthes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SROW%,SCOL%,EROW%,ECOL%,BTYPE%,BFG%,BBG%,FFG%,FBG%,FCHAR%,SHADOW%,TITLE$,HFG%,HBG%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EARBUFFER BUFF%</w:t>
      </w:r>
    </w:p>
    <w:p>
      <w:pPr>
        <w:pStyle w:val="PreformattedText"/>
        <w:bidi w:val="0"/>
        <w:jc w:val="left"/>
        <w:rPr/>
      </w:pPr>
      <w:r>
        <w:rPr/>
        <w:t>PARAMETERS: BUFF%, 0, 1, 2</w:t>
      </w:r>
    </w:p>
    <w:p>
      <w:pPr>
        <w:pStyle w:val="PreformattedText"/>
        <w:bidi w:val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SEC%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PARAMETERS: MSG$     - Text to be printed in either variable or quoted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%      - Foreground color (0 - 15) Of the text.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number or INTEGER variable for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FG% = 1, 1, BLUE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%    - Enter 1 to sound a beep on the remote or 0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. Does not beep on the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%    - Row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23 (status line is on 24 - 25). Enter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. Accepts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%    - Column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80. Enter 0 to disable. Accepts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%      - Enter 1 to send a CR/LF at the end of the lin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position the cursor after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%    - Enter 1 to convert text to all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-1 to convert text to all low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0 for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2 (FGC%, BGC%, ONOFF%, ECODE$)</w:t>
      </w:r>
    </w:p>
    <w:p>
      <w:pPr>
        <w:pStyle w:val="PreformattedText"/>
        <w:bidi w:val="0"/>
        <w:jc w:val="left"/>
        <w:rPr/>
      </w:pPr>
      <w:r>
        <w:rPr/>
        <w:t>PARAMETERS: FGC%, BGC%, ONOFF%, ECODE$</w:t>
      </w:r>
    </w:p>
    <w:p>
      <w:pPr>
        <w:pStyle w:val="PreformattedText"/>
        <w:bidi w:val="0"/>
        <w:jc w:val="left"/>
        <w:rPr/>
      </w:pPr>
      <w:r>
        <w:rPr/>
        <w:t>DESCRIPTION: Fancier way to output the ENTER prompt with options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, background color, blink on/off, blink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Press &lt;ENTER&gt; to Continue" prompt and waits for respo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C%   - Valid foreground colors 0-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C%   - Valid background colors 0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OFF% - 1 for word ENTER to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for word ENTER to NO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ODE$ - One of the following valid codes for the wor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= Yellow, and } = White. It is a STRING, use "|"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aller is in graphics mode, this is centered on line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word ENTER shows in ECODE$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n-graphics mode it is centered 1 line below las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ENTER2 14, 1, 1, "}" would output the promp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OW on BLUE, the ENTER word would BLINK i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YN$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 to system variables, clo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a STRING variable YN$ = "Y" or quoted text "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</w:t>
      </w:r>
    </w:p>
    <w:p>
      <w:pPr>
        <w:pStyle w:val="PreformattedText"/>
        <w:bidi w:val="0"/>
        <w:jc w:val="left"/>
        <w:rPr/>
      </w:pP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Simple routine to get a resonse from a user. Basically it em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Inkey command. It will do nothing but get a respons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and check for dropped carrier. It does NOT watch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s your job. Should return a response faster than the IN.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 It will return a value in RESPONSE$.</w:t>
      </w:r>
    </w:p>
    <w:p>
      <w:pPr>
        <w:pStyle w:val="PreformattedText"/>
        <w:bidi w:val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ILE RESPONSE$ = 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&amp; = X&amp;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.PLAY STR$(X&amp;)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Accepts an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ariable.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Gets a response from the caller which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$. Passes ASCII characters in the range 32 - 127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all others unless Hi.Ascii% = 1, in which case it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32 - 255. IN.PUT also allows you to use HOT KEYS!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1, 180, 12, 0, 1, "Is everything correct? (y/n) ", 1, 1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caller hit Y or N, the subroutine ter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is having to hit ENTER (however IN.PU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 is pressed). The response would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.PUT can also be used as a timed routine.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routine would wait for 180 seconds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keypress within that time, it returns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and RESPONSE$ would contain a "-1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features word-wrap ability in both forward ty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ack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n it reads the BBS interface file PCBOARD.SY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3 variables that must be populated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SROW%,SCOL%,LEN%,DIR$,ENDS%,MID%,EFG%,EBG%,MFG%,MBG%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 (wher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specified in the EXENAME$ variable).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2 HI.SCORE2#</w:t>
      </w:r>
    </w:p>
    <w:p>
      <w:pPr>
        <w:pStyle w:val="PreformattedText"/>
        <w:bidi w:val="0"/>
        <w:jc w:val="left"/>
        <w:rPr/>
      </w:pPr>
      <w:r>
        <w:rPr/>
        <w:t>PARAMETERS: HI.SCORE#, 10, 10000, 100000, 1000000, 10000000, Etc.</w:t>
      </w:r>
    </w:p>
    <w:p>
      <w:pPr>
        <w:pStyle w:val="PreformattedText"/>
        <w:bidi w:val="0"/>
        <w:jc w:val="left"/>
        <w:rPr/>
      </w:pPr>
      <w:r>
        <w:rPr/>
        <w:t>DESCRIPTION: Same as MAKE.BLT except that the scores are in DOL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2 HI.SCORE2#</w:t>
      </w:r>
    </w:p>
    <w:p>
      <w:pPr>
        <w:pStyle w:val="PreformattedText"/>
        <w:bidi w:val="0"/>
        <w:jc w:val="left"/>
        <w:rPr/>
      </w:pPr>
      <w:r>
        <w:rPr/>
        <w:t>PARAMETERS: HI.SCORE#, 10, 10000, 100000, 1000000, 10000000, Etc.</w:t>
      </w:r>
    </w:p>
    <w:p>
      <w:pPr>
        <w:pStyle w:val="PreformattedText"/>
        <w:bidi w:val="0"/>
        <w:jc w:val="left"/>
        <w:rPr/>
      </w:pPr>
      <w:r>
        <w:rPr/>
        <w:t>DESCRIPTION: Same as MAKE.BLT2 except it posts CURRENT scores in DOLLAR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TUNE$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LF%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FILENAME$, YN%, CL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FILENAME$, YN%, INTE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YN$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X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The Livewire BBS                &lt;- BBS name</w:t>
      </w:r>
    </w:p>
    <w:p>
      <w:pPr>
        <w:pStyle w:val="PreformattedText"/>
        <w:bidi w:val="0"/>
        <w:jc w:val="left"/>
        <w:rPr/>
      </w:pPr>
      <w:r>
        <w:rPr/>
        <w:t>Richard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Paquette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is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 keyboard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lb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X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X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2.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"Y"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FG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fter calling INITIALIZE), you can utilize the</w:t>
      </w:r>
    </w:p>
    <w:p>
      <w:pPr>
        <w:pStyle w:val="PreformattedText"/>
        <w:bidi w:val="0"/>
        <w:jc w:val="left"/>
        <w:rPr/>
      </w:pPr>
      <w:r>
        <w:rPr/>
        <w:t>arrow keys for remote input. This could be used for moving highlight bars</w:t>
      </w:r>
    </w:p>
    <w:p>
      <w:pPr>
        <w:pStyle w:val="PreformattedText"/>
        <w:bidi w:val="0"/>
        <w:jc w:val="left"/>
        <w:rPr/>
      </w:pPr>
      <w:r>
        <w:rPr/>
        <w:t>etc. (see the DFDEMO for an example).  Using the arrow keys from remote can</w:t>
      </w:r>
    </w:p>
    <w:p>
      <w:pPr>
        <w:pStyle w:val="PreformattedText"/>
        <w:bidi w:val="0"/>
        <w:jc w:val="left"/>
        <w:rPr/>
      </w:pPr>
      <w:r>
        <w:rPr/>
        <w:t>present difficulties because the terminal program the caller is using may</w:t>
      </w:r>
    </w:p>
    <w:p>
      <w:pPr>
        <w:pStyle w:val="PreformattedText"/>
        <w:bidi w:val="0"/>
        <w:jc w:val="left"/>
        <w:rPr/>
      </w:pPr>
      <w:r>
        <w:rPr/>
        <w:t>have redefined the arrow keys. Qmodem is a good example. Normally the up</w:t>
      </w:r>
    </w:p>
    <w:p>
      <w:pPr>
        <w:pStyle w:val="PreformattedText"/>
        <w:bidi w:val="0"/>
        <w:jc w:val="left"/>
        <w:rPr/>
      </w:pPr>
      <w:r>
        <w:rPr/>
        <w:t>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Not Used 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1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6DX CPU'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jc w:val="left"/>
        <w:rPr/>
      </w:pPr>
      <w:r>
        <w:rPr/>
        <w:t>timeo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jc w:val="left"/>
        <w:rPr/>
      </w:pPr>
      <w:r>
        <w:rPr/>
        <w:t>lin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