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rive Kit Addition For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nstruction Documentation For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oor Gam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(c) 1992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Kit Addition KLord (c) 1994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rd 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K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using SHARKware's KDrive kit to use this Ki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Addition will allow you to write IGMs for L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. There are very few changes between using this Ki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Drive. This Kit Addition can be used multi-BB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features of KDrive,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your USES clause in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. Also, you should place these befo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, and right after any system units called. See LordT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n call InitKLord; to initialize your program.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nits included in KLord, you should never have to use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KMisc can be used in Overlays, but the others cannot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at are not re-entrant, and henceforth unusable 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s OOP and pointers heavily. This allows the programm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emory, and saves on possibly using a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can swap almost completely out of memor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gher amounts of memory to execute your programs. K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its pointers internally, and NO knowledg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OP is required to use KLord. All you need to know,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tems you will need to use the poin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ime out feature is active only when NO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it is active, it defaults to 180 seconds (3 minut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 timeout (in seconds) by inclu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Lord. See SetKe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everything in KLord without using the Communications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Displays KL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herein are the methods only new or unique to KLORD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in KDRIVE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Mo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RDs is in Clean Mode ON, el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InH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er has a fai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LORDs use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oolean Value from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rdUt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Lo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olor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worry about calling thi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normal String with Lord colors into a compatible KDri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FileRea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. If true, when KLORD closes it will write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DAT file to ensure all changes are restor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RDs is Register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nLord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er uses RIP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ordLog(Title1:STRING;EndAd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itle1 to the LOGNOW display file in LORD. EndAdd adds a Lo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. AddLordLog also indents 2 space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bank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let the user see the b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char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Up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hecks to see if the LORD PLAYER.DAT file was rea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rit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, and makes the user dead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give a fairy or tak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let the user flir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Check(Added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gold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Max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Points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give a horse or tak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Install(IgmFileName,IgmCmdLine,IgmDisplay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Install your current IGM. IgmFileName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, like the LORD 3RDPARTY.DAT or Igmx's 3RDPARTY.IGX. Igm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ine printed to the 3RDPARTY.DAT file to start up your IG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gramName /N* /PLord_Path". IgmDisplayName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3RDPARTY file, to announc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nstall(IgmFileName,IgmCmdLine,IgmDisplay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s your IGM. Names as in the Igm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to initialize you KLor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instead of InitKLor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BS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all the values preset for Lord use. You sh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have to ever use this. Loads the INFO.*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Head(Head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he screen, and make a Lord Sty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view your Lor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CEDURE when you want to read the LORD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uilt in file handling routines to run o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Should only need to use this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sLordUtility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sLordUtility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sLordUtility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use KA KLord as a Util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fo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InfoDir path to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rdFileRead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t to ON/TRUE when you Read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IGM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Drive closes (in IGM mode) it re-writes the INFO.* file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ble's instructions. KDrive automatically does this as it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update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allow the user to flirt with Viol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CEDURE when you want to save to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use this once, when you clos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Line = '-=-=-=-=-=-=-=-=-=-=-=-=-=-=-=-=-=-=-=-=-=-=-=-=-=-=-=-=-=-=-=-=-=-=-=-=-=-=-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this CONST anytime you want to draw tis line.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, and it does not cont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Record    : Lord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File      : FILE OF Lord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Lord_Info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&gt;&gt;&gt;&gt;&gt;  Reprinted from Seth Able's LORDSTRC.PAS file. &lt;&lt;&lt;&lt;&lt;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_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names :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_max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_n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mas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s_lef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_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drag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viole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  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_num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bard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alive_tim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now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tim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on    :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     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w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m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t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w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m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t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_rando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_to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1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2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3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using the PLAYER.DAT fil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YER.DAT FILE FOR IGM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's Kit Addition KLord reads and updates the PLAYER.D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using the internal commands. However, you can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R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hange anything in the Player file, use th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rdRecord. Example, to change the players money in hand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rdRecord.Gold:=TLordRecord.Gold+50; {This does NOT error check!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from the player record and forget to write to i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layerFile) KDrive will write to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listed above under Lord_Info; FOr definetions of w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ase consult Seth Able's LORDSTR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the experience by +100 just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Record.EXP:=TLordRecord.EXP+100;{This does NOT error check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Kdrive's Kit Addition for LORD IGM's handle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 procedures, it would be best to use th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for KDrive, except KLord does NOT us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s the KDrive colord codes, as well a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 FOR K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 all of KDrive's embedd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the following color codes for changing colo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y string if you do not wish to use the SetColor/SetFore/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 are very useful.  KDrive automatically converts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or compatibility.  When using KDrive for IGMs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color cod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yte              ForeColor/     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Color  LORD Code  LO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0     Not Used!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1      `1    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2      `2    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3      `3    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04      `4    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5      `5    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06      `6    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07      `7         Grey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08      `8         Light Grey      Black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09      `9         Light Blue      Blue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10      `0         Light Green     Gree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11      `!         Light Cyan      Cyan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12      `@         Light Red       Red 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13      `#         Light Magenta   Magenta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14      `$         Yellow          Brow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15      `%         White           Grey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           Blink (Add to Byte color for ForeCol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lo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uses the tilde {`} symbol to represent the beginning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Ex. ~@ to change the text color to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uses #C to represent the beginning of a color sequ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des are needed to complete the sequence. #C04 would me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 on a black background.  To get KDrive to blink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, add 8 to the Background color you want,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 #C8E gives a blinking yellow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also uses a sequence code to allow cursor movem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#X01 to move the cursor to the X 01 position. Use #Y01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Y 01 position. Can replace the cGotoXY(x,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"#X05#Y03#C04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int Hello. Red, at the 05,03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contains other embedded codes. Check the KDRIV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des,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on FIDO, his home BBS, e-mail via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eith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ed to him, or though FIDO. This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ith the author holding and reserving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was made in dedication to LORDs, and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and to the production of IGMs for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by Seth Able Robinson. Many ideas we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y SHARKware (c) 1992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Kit Addition Lord (c) 1994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Wardick, for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for giving us LORD and Planets:T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&amp; Steven Lorenz for the DDPlus stuff, LOR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DPl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