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BLOOD QUEST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 full support for the Pioneer Edition of LI-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