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describes how to transform the INC fi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Lords into .DAT files that can be read by Dungeon Lords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all of the objects, monsters, and spells within the game.  S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 with Dungeon Lords is a batch file called REBUILD.BAT.  Essenti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erases all of the .DAT files which describe all objects,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lls within Dungeon Lords.  DO NOT mistake this batch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BAT which erases the PLAYERS.DAT file and resets the game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.BAT file is executed the next time Dungeon Lords is loa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ice that the .DAT files are missing and search for the .IN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 it will rebuild the .DAT files from the .INC files.  This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ometimes take a minute or two depending on how many objects,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lls are defined within the .INC files.  Therefore,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ysop log into the game after executing the REBUILD.BAT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DAT files.  Otherwise a user may mistake the delay as a lock-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-up.  Once the .DAT files have been generated their will no longer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on boot up of the game.  Each individual .INC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describing how to create Objects, Monsters, and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Refer to those files for more information on creat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