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LOCATHA INDUSTRIES, INC.             Voice - (904) 772-05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Modem - (904) 772-1996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S Y S O P   G U I D E  -  DARK HARVEST     Inet - WWW.LOCATHA.COM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Fido - 1:112/1000 24hr :</w:t>
      </w:r>
    </w:p>
    <w:p>
      <w:pPr>
        <w:pStyle w:val="PreformattedText"/>
        <w:bidi w:val="0"/>
        <w:spacing w:before="0" w:after="0"/>
        <w:jc w:val="left"/>
        <w:rPr/>
      </w:pPr>
      <w:r>
        <w:rPr/>
        <w:t>:------------------------------------------------------------------------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RK HARVEST               Dark Harvest is an epic adventure gam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atures some of the most advance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2.0                f/x that DDO-F/X has to offer.  It util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3D raycasting engine to create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ngeons, sewers, catacombs, and crypt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uses the same engine to creat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ty of Tal'Gorge consisting of more than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ildings all fully detailed. 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s based on a novel more than 500 pages th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NPC backgrounds, story line, plo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story.  The World of Calina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re detailed.  Dark Harvest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w for quest modules to expand o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to allow the players to venture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tes of Tal'Gorge.  But Tal'Gorge i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lf full of city adventures. 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curaged to interact in real time on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's or in turn by turn conflicts on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de BBS's.  The game's detail wa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advanced die-hard RPG'er but its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aphical interface was designed to allow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enjoy the mystical magical world of Calin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IS PROVIDED "AS IS" WITHOUT ANY EXPRESSED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OF ANY KIND.  LOCATHA IND. DOES NOT WARRANT, GUARANTEE, O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PRESENTATIONS REGARDING THE USE OF, RESULTS OF,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USE OF THE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YOU (AND NOT LOCATHA IND.) ASSUME THE ENTIR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SERVICING, REPAIR OR CORRECTION.  FURTHER, LOCATHA IND.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ARRANT, GUARANTEE, OR MAKE ANY REPRESENTATIONS REGARD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, OR THE RESULTS OF THE USE OF THE SOFTWARE IN TERMS OF CORREC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URACY, RELIABILITY, CURRENTNESS, OR OTHERWISE; AND YOU RE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ND RESULTS SOLELY AT YOUR OWN RISK.  LOCATHA IND.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ABLE FOR ANY DAMAGES, INCLUDING BUT NOT LIMITED TO SYSTEM DA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, REPAIR, CORRECTION, LOSS OF PROFIT, LOSS OF SAVINGS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INCIDENTAL, CONSEQUENTIAL, OR SPECIAL DAMAGES OF ANY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 RESULTING FROM THE US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GITAL DEVELOPERS ONLINE F/X SCRIPT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game utilizes DDO-F/X 'The Digital Developers Online 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ing Language' DDO-F/X allows this or any other BBS or do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n unparalleled immersive experience, including background 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nning graphics, sound effects, animation, 3D worlds, and dozen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atures straight out of todays hottest selling commercial title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DDO-F/X, its capabilities, and using it within your 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or BBS system, contact our BBS or Web Page. Best of al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s or expensive packages to buy in order to use or add DDO-F/X. DDO-F/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s do require that users use LI-TERM to call into your syste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 fully functional, commercial quality ANSI based term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be found at all our distribution sites as well as many fine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-TERM is also completely shareware with no "crippled" or "mi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limit its usability or strong-arm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Files Contained With the ZIP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DH.BAT   : File used to execute Dark Harvest.  Ess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unching of external quest modules. 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HARVEST.EXE Directly call this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OR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S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RDE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AK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RE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OTIC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OD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VES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HELD.DAT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M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TING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WELRY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NG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KLACE.DAT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I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EST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NG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ELD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EF.DAT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BACCO.DAT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PON.DAT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OD.DAT      : Magic &amp; Mundane Item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CITY.DAT    : City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.DAT     : City Guide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AL.DAT   : Magician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NTLY.DAT   : Priestly Spells Data 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.PRL      : Parley Data File for the Monster 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R01001.INI  : Introduction to the first codex of Jalaris'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LR01001.PRN  : The first codex of Jalaris'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.INI      : Quest Info for Sewer System 1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2.INI      : Quest Info for Sewer System 2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3.INI      : Quest Info for Sewer System 3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4.INI      : Quest Info for Sewer System 4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5.INI      : Quest Info for Sewer System 5 within Tal'G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1.REM    : Resource Data file used for Sewer Sys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1.RES    : Resource Data file used for Sewer System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1.S3M    : Resource Music file used for Sewer Systems 1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2.REM    : Resource Data file used for Sewer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2.RES    : Resource Data file used for Sewer Syste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3.REM    : Resource Data file used for Sewe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3.RES    : Resource Data file used for Sewer Syste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4.REM    : Resource Data file used for Sewer Syste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4.RES    : Resource Data file used for Sewer System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5.REM    : Resource Data file used for Sewer Syste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5.RES    : Resource Data file used for Sewer System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6.INI      : Quest Info for Catacombs of Dalkfer's Abb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6.REM    : Resource Data file used for Catac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6.RES    : Resource Data file used for Catac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7.INI      : Quest Info for Manhiesier's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7.REM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7.RES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8.INI      : Quest Info for Baron Casey Ghollimyre's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8.REM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8.RES    : Resource Data file used for Cry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7.S3M    : Resource Music file used for both cry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9.INI      : Quest Info for Forgotten Dungeons of Keepston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9.REM    : Resource Data file used for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1v9.RES    : Resource Data file used for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TERMREQ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EXE  : The main gam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OVR  : The main game executable file Over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RAW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EXE     : Sysop setup program to configure gam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ERROR.ANS  : ANSI file displayed to the caller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RE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RES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2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3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4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4D.S3M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5.S3M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V1.THE      : Resource data file utiliz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E.DAT     : Data file used by the ma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RAW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ARVEST.KEY  : Unregistered shareware demo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.DAT     : Data file used by the Setup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BAT     : This batch file can be used to reset (restart)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Warning, reset.bat will erase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DOC     : Sysop instructions on the game &amp; setting it up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DOC     : Text file with all ordering information and mail i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ATEAM.DOC  : Information and application to join the Locatha Indus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 beta team. Come help test and develop new DDO-F/X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DOC  : A list of new features and additio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NS   :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NS   : Another ANS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1.ASC   :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O-2.ASC   : Another ASCII file to help promote this gam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: Standard description file for automated utilities &amp; BB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.SDI      : Another description file for automated utilities and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reated By Installation And Game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ERROR.LOG   : This file will contain the last reported error b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.DAT   : This data file contains all play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.DAT    : This data file contains Various Items for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counters &lt;Changes often as encounters occur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VENT.DAT    : This data file contains special event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???.TXT  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f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LI$t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M???.TXT  : This is a temporary file used for transfer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_SCR.ANS    : This is the High Score Ansi file generated by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1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2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3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4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5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6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7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8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9.BAT 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UNCH10.BAT  : This BAT file is used to launch quest modules from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in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Harves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Game Features                   Basic Do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                  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autifully Rendered Graphics,           * Supports The DOOR.SYS Dro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aborate Animations, &amp; Backdrops        * Handles Comm. up to 115.2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Interactive Story Intro, With       * Full Revision 5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Maps, Rendered Senery, &amp;        * Sysop Side ANSI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yline based on over 500 pages of     * Easy Real-Time Sysop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info &amp; history on Calinar       Including Adding/Sub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se the Real-Time Raycasting Engine        Time, Chat, Kick User Ou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avigate The 1000s Of Locations       * Digiboard Support via Digi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City Of Tal'Gorge             * Direct Support Of Non-St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isten To the Ambient Envoirnment        * Direct Support Of Non-Std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You As You Adventure, The City    * Desqview &amp; Multi-Tasker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ssle During The Day, Crickets, Owls    * Auto-Generated BBS Score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ats At Night, Doors Within Dungeons * Carrier Detect &amp; Sleep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nique Weather Effects, Watch As Rain                                               * No External Maintenan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ors Down Onto The City And Hear The    * Easy BBS Side Install &amp;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mble Of Thunder In The Distance, And   * Game Supports Up to 1,00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Flashes Of Lightning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layers Can Move Around Or Enter The 170+     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Within The City. Or Adventure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It Within The Sewers, Cata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geons, Crypts, All With Unique        * IBM PC Compatible &amp; DOS 4.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enery, Sounds And Ambient Noises       * 500 kb Convential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teract With Over 200 NPCs, Purchase    * 15 mb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s From Merchants, Talk To Guards,    * DOOR.SYS Compatibl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al From Peasants Homes.               * LI-TERM 1.0+ On The Users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tilize Any Of The 100's Of Mund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, Magical Weapons, Objects, and           Software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ics, All With Descriptions, Powers        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metimes Even Cur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Highly Detailed Combat System, Supports  * PCBoard, Wildcat, Telegard,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zens Of Options, Like Kicking, Using   * MSDOS, Win95, OS/2 Warp,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Weapons, Shields, Magical Items * Standard Hayes Compatibl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lls, Mounts, &amp; Even Charmed Minions   * X00, ADF, BNU, SIO, And Win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nts Such As Warhorses, Griffi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Subdued Dragons Can Be Found Or     * Entertaining Animated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Within The City                  Sequences, Watch And He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reatures And Monsters Can Be Charmed &amp;    Blue Dragon Electricutes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ced To Fight Your Enemies,Some Spells   Its Shocking Breath Weapon, Se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Allow Monsters To Be Summoned And     Hear As Wepons And Spells H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Hunt Down And Kill Other Players   Miss Their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uilt-In Item Interdependance, Example:  * Characters Compete In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ight A Torch You Will Need A           UniClass Enviornment Wher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nderbox From The Adventurers Shop        Can Be Skilled In Weapons,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plore And Discover Secret Guilds,        Spells And Priestly Pow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otten Religions, Magical Weapon        Decide How You Character E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lleries And Much More Within Tal'Gorge   Tending More Towards The 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aracters Can Have Effects On Them, They  Arts, Magical Skills, Pri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Be Poisoned, Resistant To Fire,      Powers, Thieving, Or Any M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une To Physical Dammage, And Many      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Effects, There Can Be Up To 10       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e Effects On A Player At One Time     |   DARK HARVEST ONLINE GAM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ynamic Keyboard And Mouse User Interface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al-Time Pop-Up Menus And Help       |        ...One World..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s Drop In Game Extensions, Called   | ...Thousands Of Locations..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igns, Outer Realms, and More. Addons  |   ...Hundreds Of Objects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e Merchant Street Murders, Allow    |    ...Dozens Of Monsters...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To Take Part In Animated Tales Of  |       ...And ONE Hero..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rder, Mystery, And Monsterous Adjendias 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   DARK HARVEST - Be A Hero!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|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AND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 of Dark Harvest is rather simple and very simular to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s you already have operating on your BBS system.  Here is a quic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tep guide to installing it.  If you have any trouble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ahold of us through one of the methods listed below unde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, we'd be glad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1. Uncompress the HARVST??.ZIP archive file into the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run this game from. On our system thats D:\DOORS\DHARV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2. Run SETUP.EXE located in the directory you just unzipped DHARVES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has "Path To DOOR.SYS" as the 1st field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o toggle editing of the field, and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between fields. Make "Path To DOOR.SYS" read the drive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your DOOR.SYS file the BBS will make. On our Syste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1 - *NOTE* there is no trailing backslas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given just the subdirectory where DOOR.SYS can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3. The next field in the SETUP.EXE program is "Path To Scoreboard"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leave this "n/a" or add in a path as you did in step 2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ll automatically generate a ANSI scoreboard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ecified directory. For example on our system i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DOORS\HISCORES  as this is the subdirectory we have all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boards generated by the doors go and then from ther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t them to the bulletins section or whatever we wish. *NOTE*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trailing backslash or filename given. *NOTE*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eave it "n/a" make sure the N and A are lower case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"N/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4. If you are *NOT* using NON STANDARD IRQ's or a NON STANDARD COM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kip this step, for example if your BBS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 at IRQ 4 (Default) you can skip this step.  The "Use NON-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's" option is a toggle just highlight it u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can turn it on and off using the enter key. When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it will enable the "NON STD BASE ADDRESS" and NON STD IRQ 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s. In the first field you can enter the base add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 port your BBS is using.  In the second field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that the non-std comport is using. *NOTE* this is a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, and it is recommended that if you have any troubl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ave no idea if you are running a NON-STD IRQ or not,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ct tech support through one of the available mea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  If you are running a fossil driver these sett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5. The next field we will highlight is "COM Type" this is a togg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need to do is hightling it using the arrow keys, and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it enter to toggle between UART and FOSSIL.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flect whether you are using a Fossil Driver or not. Som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fossil drivers are X00.SYS, BNU.COM, ADF.COM, WINFOSSIL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O.SYS. You may have to run a fossil driver for your front end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just prefer to use one. In either case, just select Fossi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have a fossil driver loaded, otherwise leave it set to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the default.  If you use a FOSSIL driver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sure that the RECEIVE and TRANSMIT buffers are set to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2078, although 4096 is prefered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 /R=4096 /T=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how you would set the Transmit and Receive buff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NU.COM. Refer to your Fossil Driver's documenta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6. If you run a single node board, you can skip this step. This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for multinode systems, ie. system that have more than on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comming into them. Now for multinode systems, its import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 multiple configuration pages, one for each nod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. We do this by using the "ADD NODE" func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n the upper right side of the SETUP.EXE program it s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E SETUP" and has "NUMBER" below it with the number 001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means this page is the setup for Node 1 of the BBS.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ode it will add a second page for node 2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"number 002" in the upper right. You can use the PGUP and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s to move between each page. After the second p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just repeat steps 2 through 5. And repeat this for ea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node your board has, for example if you ran a 4 node bo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eventually have 4 pages you could PGUP and PGDN through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different settings for "Path to DOOR.SYS" eg: on our system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for path to DOOR.SYS "D:\WILDCAT\WCWORK\NODE1" and for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for the second node it reads "D:\WILDCAT\WCWORK\NODE2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enters this game from node 2 it will loo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\WILDCAT\WCWORK\NODE2 directory for the DOOR.SYS file. *NOTE*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age are both the same, if you run a 2 node board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pages in your SETUP.EXE program one will say Number 001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de number 1, the other will say Number 002 which mean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7. Now that you are done using the SETUP.EXE program, you can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to exit out and it will automatically save all the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tings that you have entered into it.  Now its tim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for running the door, here is the example batch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own BBS system that runs Wildcat 4.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ECHO OFF              &lt;--- This turns off the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                    &lt;--- This switches to the correct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at the game is install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D:\DOORS\DHARVEST   &lt;--- This changes to the Game'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DH.BAT %WCNODEID% &lt;--- This executes the game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ariable for node number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dcat will replace %WCNODEID%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 or 2 on our system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ode the user is currently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ET* It is important to point out that you do not call the Dark Harv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 file directly.  You should use the STARTDH.BAT fi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ly written to allow Dark Harvest to launch external 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s as they are released by Locatha Indus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The Node variable for Wildcat is %WCNODEID%. For PCBoar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PCBNODE%. In Remote Access its *N. Refer to your 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BBSes Specif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NOTE* Basically the logic of the Batch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Get to the directory the game resides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xecute the door passing the node variable to it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he node variable is only needed if you run a multino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wise you can just place a 1 there eg: STARTDH.BA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Get back to the board, and resume the BB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should be very simular to many other BBS do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ready have on your system, and you should be able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8. Add Dark Harvest as a door to your BBS software and your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Having it call the batch file we just created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  Dark Harvest is completely multi-node capable, and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file sharing internally, so if your Door setup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you are using offers an options like "IS the door multius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"Allow Multiple Users" you should toggle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9. Install a copy of LI-TERM to another system, or have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in using LI-TERM to your BBS and try the Game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 to make sure there are no typos in any of the setup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 is ready to go live. Again, if you have any problems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reason you can't get the door to work with LI-TER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sitate to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k Harvest is shareware, the only limitations with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unregistered pause at the begin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A 15 minute time limit for each player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hope that you and your users will find Dark Harvest a valuabl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r BBS system, and will register the game to help insur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elopment and additions.  See the file ORDER.DOC for detaile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r contact our BBS and Webpage for ordering information &amp;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ha Industries always strives to provide world class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its products, and with this in mind, we have provided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 to obtain technical support and information.  Below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available technical support options. In addition both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have additional support options, such as support conferences, c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ion group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oice/Voicemail System - (904) 772-0540 24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Addresses                        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                   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WW - www.locatha.com                      THE HALL OF BONE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 - ftp.locatha.com                      Node 1 - (904)772-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- Support@locatha.com                Node 2 - (904)772-02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ONDER - Info@locatha.com               Fidonet - 1:112/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Doornet - 75:7904/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Support Methods                      Postal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                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OL EMAIL - Locatha                       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- 103006,1671                   PO BOX 50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 Beach, FL, 322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k Harvest (c) Copyright 1997-98 Locatha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