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YAHTZEE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8 - 2.0  - Added a double check to make sur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e DDO-F/X (NM).  If the user has only 8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m the TERM is limited to DDO-F/X LITE and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O) modes only.  This will allow the gam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user can go into DDO-F/X (NM) and if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e BBS informing the user of thei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this double check the user would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up looking at a blank ANSI screen if using v1.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-TERM or would get an error screen if using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arlier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full Support for LI-TERM PIONEER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