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WRITTEN AND TESTED ON OS/2 15.22!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</w:t>
      </w:r>
      <w:r>
        <w:rPr>
          <w:rtl w:val="true"/>
        </w:rPr>
        <w:t>ۻ  ��ۻ   �ۻ ������ۻ  ����ۻ  �����ۻ  ��ۻ   ��ۻ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��</w:t>
      </w:r>
      <w:r>
        <w:rPr>
          <w:rtl w:val="true"/>
        </w:rPr>
        <w:t>ۻ ���ۻ  �ۺ</w:t>
      </w:r>
      <w:r>
        <w:rPr/>
        <w:t xml:space="preserve"> ������</w:t>
      </w:r>
      <w:r>
        <w:rPr/>
        <w:t>ͼ ������</w:t>
      </w:r>
      <w:r>
        <w:rPr>
          <w:rtl w:val="true"/>
        </w:rPr>
        <w:t>ۻ ������ۻ ���ۻ ���ۺ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>
          <w:rtl w:val="true"/>
        </w:rPr>
        <w:t>ۺ   �ۺ ����ۻ �ۺ ����ۻ   ������ۺ</w:t>
      </w:r>
      <w:r>
        <w:rPr/>
        <w:t xml:space="preserve"> ������</w:t>
      </w:r>
      <w:r>
        <w:rPr/>
        <w:t>ɼ ���������</w:t>
      </w:r>
      <w:r>
        <w:rPr>
          <w:rtl w:val="true"/>
        </w:rPr>
        <w:t>ۺ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</w:t>
      </w:r>
      <w:r>
        <w:rPr>
          <w:rtl w:val="true"/>
        </w:rPr>
        <w:t>ۺ   �ۺ �ۺ��ۻ�ۺ</w:t>
      </w:r>
      <w:r>
        <w:rPr/>
        <w:t xml:space="preserve"> ����</w:t>
      </w:r>
      <w:r>
        <w:rPr/>
        <w:t>ͼ   ������</w:t>
      </w:r>
      <w:r>
        <w:rPr>
          <w:rtl w:val="true"/>
        </w:rPr>
        <w:t>ۺ ������ۻ �ۺ</w:t>
      </w:r>
      <w:r>
        <w:rPr/>
        <w:t>���</w:t>
      </w:r>
      <w:r>
        <w:rPr/>
        <w:t>ɼ�</w:t>
      </w:r>
      <w:r>
        <w:rPr>
          <w:rtl w:val="true"/>
        </w:rPr>
        <w:t>ۺ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�������</w:t>
      </w:r>
      <w:r>
        <w:rPr/>
        <w:t>ɼ �</w:t>
      </w:r>
      <w:r>
        <w:rPr>
          <w:rtl w:val="true"/>
        </w:rPr>
        <w:t>ۺ ����ۺ ������ۻ �ۺ  �ۺ �ۺ  �ۺ �ۺ</w:t>
      </w:r>
      <w:r>
        <w:rPr/>
        <w:t xml:space="preserve"> �</w:t>
      </w:r>
      <w:r>
        <w:rPr/>
        <w:t>ͼ �</w:t>
      </w:r>
      <w:r>
        <w:rPr>
          <w:rtl w:val="true"/>
        </w:rPr>
        <w:t>ۺ</w:t>
      </w:r>
      <w:r>
        <w:rPr/>
        <w:t xml:space="preserve">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����</w:t>
      </w:r>
      <w:r>
        <w:rPr/>
        <w:t>ͼ  �ͼ  ���ͼ ������ͼ �ͼ  �ͼ �ͼ  �ͼ �ͼ     �ͼ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</w:t>
      </w:r>
      <w:r>
        <w:rPr/>
        <w:t>Ŀ  �����Ŀ ��ķ  � �����Ŀ ����� �����Ŀ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�� �����</w:t>
      </w:r>
      <w:r>
        <w:rPr/>
        <w:t>Ĵ �  �  �  �    �   �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��� �     � �  ���� ������� �����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</w:t>
      </w:r>
      <w:r>
        <w:rPr/>
        <w:t>for PCBoard V15.22+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</w:t>
      </w:r>
      <w:r>
        <w:rPr/>
        <w:t>By (c)1995 Jim Coleman III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ught            ��      ���v��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you by:         ����g��d  �p  ��  </w:t>
      </w:r>
      <w:r>
        <w:rPr/>
        <w:t>᳁�</w:t>
      </w:r>
      <w:r>
        <w:rPr/>
        <w:t>,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���</w:t>
      </w:r>
      <w:r>
        <w:rPr/>
        <w:t>$         �����������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LPNET � S0M�ŭM�s i s�rpr�s� M�s��� � s�rV�V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FEATURE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ites to the CALLERS LOG when a user plays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o the CALLERS LOG when a user gets THUDDED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s to the CALLERS LOG when a user WINS THE JACKP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"CLEAN MODE"  There are some routines in this game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nsive to some.  This mode allows you to censor ou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un activity.  This is ONLY in the registered vers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n areas are closed off in unregistered version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s a SCORES screen compatible for display as a bulletin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LF-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10 JOKES can be told in game play that YOU define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LAYERS WIN OR LOSE TIME ON YOUR BBS, depending on their score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Features SURPRISE VISITS by the IRS tax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layers can "pay protection" to avoid the taxm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layers can only play ONCE per day. This keeps 'em calling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REST of your board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YSOP CONFIGURABLE high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layers can now TILT the machine for a benefit no other Slo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PEs currently provide.  This allows a player to flirt with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ers, get free money out of  the machine, etc.  But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ino owners DON'T LIKE to see people tilting the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GISTERED SYSOPS will soon get the next version of th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t-in blackjack tables a player can wander over an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SETTING ONEARM UP TO RUN:    �  NEW!!! UPGRADE USERS MUST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SE STEPS *EXACTLY* TO BE UP IN A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 Make a directory for the ONEARM files.  I keep mine in C:\PCB\CASIN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the archive into this directory.  Set ONEARM.PPE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MD.LST file as you would any other .PPE or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from an existing routine.  (If you don't understa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LPNet Central for help or anyone on Salt Ai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be helpful.  That, or read your manual. 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Look over registration form and take appropriate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Edit ONEARM.CFG.  This CFG file tells ONEARM where to find 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in case you put ONEARM.PPE in C:\PCB\PPE but put the g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PCB\CASINO or some other variation), sets the high sco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options being added for this (and future) releas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ine and modify this file as needed: (or use my recommendation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: Path to ONEARM files (DON'T forget trailing backsla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2: High score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3: Name of someone you would like to torment score-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4: Name of person who can play multiple games per day (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5: CLEAN MODE on or off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6-13: Really dumb sayings.  This is in the TIL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4: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5-22: Ten excuses to break a hot date in the mids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like the dumb sayings, is in the TILT area.  Thes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contain something, or the screen output will look d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make the sayings or lines too long, follow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Play the game.  It sets itself up and creates ONEARM.DAT, th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ores, etc.  If you need to modify any scores or last dates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just a simple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 Feel free to change the display files to suit your needs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rwarned, the MAIN SCREEN (TESTARM) is dependent on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oded into the program.  You may want to put your BBS name in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or add a pizzazz border, but don't touch the machine's window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instance, the THUDDED OUT screen can be changed to "You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D, or YOU CRAPPED OUT or whatever you wish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or Thud, a virtual mascot of our fine BBS system.  You don't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MLPNet and leave a message to THUD ROOTER.  You'll find out why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main screen will display UNREGISTERED if unregis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ARM creates an ASCII score bulletin with PCBoard color cod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 this screen as a news screen or bulletin to help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est" of the game.  I can't tell you how successful this g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y system over the past two years. NOW, you can enjoy it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TROUBLESHOOTING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says, "Error loading ONEARM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You are probably not using the right ONEARM.PPE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PCBoard.  This package includes a version for 1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version for 15.22+  Be sure to use the right version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It says, "Error loading ONEARM.P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is program needs more memory. You should only find this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PCBoard, but no DOS version I tested this on had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act, NO 15.22 �eta version of PCBoard had a problem runn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: The game just terminates immediately for m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 The game REQUIRES ANSI and will not run without it. No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ssed to the user; the game will simply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spond very quickly to any and all bug reports BUT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TTED to the MLPNet SHAKER support conference.  This is m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for ALL my programming.  You may submit BUG reports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dress, but I can not guarantee a response.  MLP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d by finer BBS system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REGISTRA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EGISTRATION removes the delays from this game and enables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writing exciting PCBoard games and utilities for YOU!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asy, quick and convenient.  Please see REGISTER.TXT, enclo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  Thank you, as always,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MY APPRECIATION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APPRECIATION:  to all those who have registered my software in the p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abled, every little bit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anks to James Powell of our local "The Scribe BBS" (360-830-05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en Anderson of "Newberry Bulletin Board Systems" (210-233-487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TH are MLPNet SysOps) for their help with testing the 15.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Ŀ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 </w:t>
      </w:r>
      <w:r>
        <w:rPr/>
        <w:t>LEGAL STUFF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.PPE was written and tested EXTENSIVELY on a 386/40 with 8 megs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the 08/07/95 compilation of PCBoard for OS/2, running WIN/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ue spine box.) YOU MUST USE PCBOARD 15.22 or HIGHER to run this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or you MUST unzip 15_2.ZIP and use THAT version of this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lder PCBo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RUN PCBoard to use this program.  If I had a dime for ever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 said "Your PPE won't work with RBBS (WildCat, Renegade, Maximus, etc.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n't think I have to paint any more of THAT pictu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TILT options may be offensive to some. I ALLUDE to naught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actually write explicit material, but I understand 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want to shut the TILT option down.  The CLEAN MODE allow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that. Modify the ONEARM.CFG as needed.  DON'T say I didn't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rite me hate mail if some kid's mom torches your house ove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B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JIM COLEMAN'S EXCITING AND POPULAR PROGRAMS are now being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to .PPE, including a new version of SHAKER, 'SCRAPER, WRITEME!, MES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!  ONEARM is my grand entrance back into the PCBoard realm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KBBS (another BBS software that just doesn't work) fo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months.  It's good to be back and I look FORWARD to providing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in BBS games and utilities in the months and years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AREWARE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your own risk, and all that.  If your cat jumps into the micro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s the button on the way in and roasts itself while you are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I won't be held responsible, no matter HOW much the wife ra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ves about it.  Your cat, your wife, (hell, your microwave, too!)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blem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work fine unregistered, but does show a de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iving and leaving.   Some play options are turned off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register this program, all delays are removed and you can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 knowing you've done well with your fellow man.  ALSO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TILT OPTIONS TO REGISTERED SYSOPS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COULDN'T BE EASIER!  Fill out the enclosed REGISTER.T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il it with your funds to the address listed on the for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ime for me to get it and process it.  A registered ver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within a day or two here, or, at your request, can be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WOULD REALLY LIKE TO SEE *YOU* JOIN MLPNET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's not another network like it ANYWHE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MLPNET.ZIP or DSNEWS32.ZIP from MLPNet Central, or at fin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s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LPNet supports FIDO ADDRESSING!  Call today to get your FTS ADDRESS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.  (What else is there to say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