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8WAYIBBS    v2.0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K THUNDER SOFTWARE  (c)1999,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ter BBS Module for 8Way Slots v1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1999,2000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   What is 8WAYI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WAYIBBS is a Inter BBS module for 8Way Slots v1.3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ows Transferring of Playe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8Way Slots V1.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   Installing 8WAY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8WAYIBBS, make a sub-directory off of the main 8Way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unarchive all the files enclosed in 8WAYIBBS.ZI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directory, you will also need to create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for the outgoing Ibbs files, suggest someth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WAY --------------------------- Main 8Way slots doo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 IBBS -------------- The InterBBS executab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 DATA --- The Ibbs Outbound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is only a suggestion as you will have to enter the 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up the Ibb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WAYIBBS.EXE      -     the InterBB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WAYIBBS.DOC      -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WAYNODE.DAT      -     compiled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WAYNODE.LST      -     sample node 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.  Setting up 8WAY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run 8WAYIBBS.EXE , you have to Run 8WAYIBBS.EXE -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*.CFG file requird by the I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ng 8WAYIBBS.EXE -SETUP you will be presented with a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onfigure 8WAYIBBS      - you must do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odelist Compiler       - For Inter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uit Config             - Exits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ressing (C) the following menu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Your Network Address  - this where you enter your Ibbs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Route To Address      - The Co-ordinators Ibbs address.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-ordinator this field will show USING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Full Path to 8WAY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Full Path to 8WAYI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) Full Path to the Outbound Dat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Full Path to *.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Full Path to the inboun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Full Path to the Log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Attach Flag either HOLD o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Co-ordinator Toggle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Full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Quit &amp;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) Quit with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'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WAYIBBS.EXE -IBBSIN     - This will process an inbound file. * NOT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8WAYIBBS.EXE -IBBSOUT    - This will run an outbound process. * NOTE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WAYIBBS.EXE -SETUP      - InterBBS Module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NOTE 1 &gt; If you set up  8WAYIBBS -IBBSIN to run when ever m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then it must be run before any mailer or file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This is the recomended method of operation fo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. The easiest way to do this is to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bbs file attach is in the inbound file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for a file WS*.* in the inbound directory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WAYIBBS -IBB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OTE 2 &gt; There are 2 methods that can be employed to proces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1: Allow 8WAYIBBS -IBBSOUT to be run every tim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logs off from the bbs, The Ibbs modul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n outbound packet if 8Way Slots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to work correctly the Attach Flag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SH in 8WAYIBBS -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2: Just run 8WAYIBBS -IBBSOUT in your nightly batch file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 will only be created if 8Way slots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WAYIBBS will create all the other files that are needed for Ibb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rdinator Only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is a simple text file that has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770/355         ; Connected n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770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the cordinators address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ll the bbs's into the node list you have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this is done using 8WAYIBBS.EXE -SETUP and selecting (N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8WAYIBBS v1.3.1 no longer requires a compiled node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to connected nodes, it is only required by the Co-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8WAYIBBS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ut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8WAYIBBS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  Registering 8WAY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cessary as it's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a postcard if you feel the urge to say thanks for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view this software.  I hop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Fido 3:770/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nnis.Collins@xtra.co.nz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hilip Cl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3:770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