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A D D T I M 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     C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591 Cypres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an Jacinto, Ca. 92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ociation of Shareware Professionals, Shareware, ADDTIM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 Software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egon, MI 49442-9427 USA, FAX 616-788-2765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ADDTIMEW 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TIMEW 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ADDTIMEW 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TIMEW 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ADDTIMEW 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IMEW  after a thirty day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$5.00 to CR Software.  The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ADDTIMEW 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DDTIMEW 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C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ADDTIMEW 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CR Software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IMEW  immediately (However CR Software must st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DDTIMEW 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ADDTIMEW 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ceive a copy of the latest version of the ADDTIM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DDTIM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TIMEW  is a batch-file addition program designed to ad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er's time spent in a door to their on-line BB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like allowing the caller to use the door "time-fre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TIMEW is SPECIFIC to WildCat! 4.1x systems! It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BBS softwa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other ADDTIMEx programs for other BBS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DDTIMEW TO RUN WITH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DDTIMEW, you may follow one of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the ADDTIMEW.EXE (or ADTIMEUW if unregistered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your door's .bat files to add the following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FTER your door's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&gt;:\&lt;ATDir&gt;\ADDTIMEW  &lt;D&gt;:\&lt;DropFileDir&gt;  &lt;D&gt;:\&lt;TempFile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&gt;: is the driv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ATDir&gt; is the directory where ADDTIMEW.EXE (or ADTIMEUW if unregiste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ropFileDir&gt; is the location of the door drop fil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 xml:space="preserve">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location of the ADDTIMEW.EXE (or ADTIMEUW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unregistered) file, or the door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empFileDir&gt; is the directory where the WildCat!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files are located. The temporary files WildC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reat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USERREC.BIN; SYSINFO.DAT; PROFIL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&gt;          ADDTIMEW NEEDS TO KNOW WHERE THES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</w:t>
        <w:tab/>
        <w:t xml:space="preserve">If you don't know where they are, look for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</w:t>
        <w:tab/>
        <w:t xml:space="preserve">when a user is using a door. They are usu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</w:t>
        <w:tab/>
        <w:t>the same directory as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</w:t>
        <w:tab/>
        <w:t xml:space="preserve">    </w:t>
        <w:tab/>
        <w:t xml:space="preserve">DO NOT USE THE DOS SHORTCUT '.' FOR CURRENT DIRECTORY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USE THE FULL PATH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running the program MYDOOR.EXE. ADDTIMEW is in the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The batch file to run mydoor.ex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ADDTIMEW  C:\BBS\DROPFILEDIR  C:\BBS\TEMPFIL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DO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ADDTIMEW  C:\BBS\DROPFILEDIR  C:\BBS\TEMPFIL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viously, you will need to supply the correct director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rticular use, and the proper command line for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WO  (PREFER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. Place the ADDTIMEW.EXE (or ADTIMEUW if unregiste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each door directory you wish to use ADDTIMEW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. Modify your door's .bat files to add the following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FTER your door'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TIMEW  &lt;D&gt;:\&lt;DropFileDir&gt;  &lt;D&gt;:\&lt;TempFile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Method 1 for an explanation of th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running the program MYDOOR.EXE. ADDTIMEW is in the 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The batch file to run mydoor.ex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TIMEW  C:\BBS\DROPFILEDIR  C:\BBS\TEMPFIL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DO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TIMEW  C:\BBS\DROPFILEDIR  C:\BBS\TEMPFIL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viously, you will need to supply the correct director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rticular use, and the proper command line for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this method is easier, and invlolves less typ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required to have the ADDTIMEW.EXE (or ADTIMEUW if unregiste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each door directory where it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VS.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registered version of ADDTIMEW (called ADTIMEUW)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back the user's time if they spend LESS THAN 10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or! Otherwise, NO TIME WILL BE RETURNED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, will return  ALL the user's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long they ar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has opening and clos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ADDTIMEW that forces the user to press a ke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llowed to enter their chosen door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MAY NOT remove or modify these opening and 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! If they are not present or are altered, ADTIMEUW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 version) WILL NOT R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ADDTIM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feel free to contact CR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at the address shown above, or at the following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One BBS   (909)-487-1567   Leave message to: C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  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