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addi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6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http://www.braine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laddin.  A weird and fantastic tex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32 bit version works with Wildcat! 5 for Windows 95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 bit DOS version is available for download on the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BS or vi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WCX    &lt;------------------ Wildcat! 5 Aladd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DDIN.DOC    &lt;------------------ Sysop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&lt;------------------ Short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f Aladdin is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ADDIN.WCX 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cMENU to add a selection key on your door menu to run ALAD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ption:  Alad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  C:\WC5\DOORS\ALADDI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s option should be an existing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LADDIN.INI (holds the registration serial numbe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save and load data files will be cre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Aladdin is a DEMO. The SAVE and LOAD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NLINE using a credit card at the BRAINEX SYSTEM 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via Internet at http://www.brainex.com, or fill out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nd mail it in! Your SERIAL NUMBER will be sent to you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will become full featured upon registration. This door i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s Is" and there is *NO* warranty or guarantee that i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nd not cause any problems. You have chosen to use this doo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ponsible for any unfortunate problems that may develop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r misuse. I will gladly listen to any suggestions or proble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have, and I will do my best to fix whatever needs to be fix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can not be held responsible for any problems you may have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or indirectly due to the us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support, contact me on The Brainex System BBS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 at stanley@braine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CLUE: To get started, GET LAMP, then LIGHT L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TEXT ADVENTURE 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Number : _________________________ FAX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ter the BBS name as it is shown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cConfig&gt;General Info&gt;General&gt;BBS Name box. Serial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the exact spelling of your BBS name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 Number: 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 (Do not send cas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heck   [  ] Money Order    [  ] American Express    [  ]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Visa    [  ] Carte Blance   [  ]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:__________________________  Expiration D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ign your name here:__________________________________  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erial numb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nternet e-Mail...............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I will call the Brainex System BBS to get the number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 ] FIDO netmail................................................ FR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US Mail .................................................... $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Call my BBS and upload it to me.............................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otification Fee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laddin Registration..... $1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for this order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Payment to:  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24 Beverly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verly Hills, CA 90210-4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2-3 weeks for check processing and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processed within 24 hours of receipt of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rainex System BBS Online Registration System for *instant* servic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