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on Sez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on comes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Simon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Sim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on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Simon 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sim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imon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imon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Simon S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imon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imon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imon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When you register Sim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Simon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Simon 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