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 My System. If you take the time to install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gree that you're accepting the risk that something ma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register, you agree that the program worked well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going to continue taking the risk that it'll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n't work to it's fullest potential unregister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an use it unregistered, you are granted a Sharewar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versions as long as you'd like without EVER regist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t to run BETTER, sending in the registratio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pability is recommended. All code (compiled and source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roperty of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have 23 doors released. All have technical documentation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0+ of utilities (liek this one) that have NEVER seen the ligh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my BBS due STRICTLY to the fact I hate writing docs. If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to be of my technical standard... it because the set-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*SO*=- complex that unless I use plain english (instead of techo-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ound to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was written SPECIFICALLY for Robert Lee's CDMX2DOR CD-Rom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CD's in the specified drives, updates the "CD's Online Now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SONLIN.LST) and creates a SYSOP nameable (sp??) bulletin tell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D's are online at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run a different CD-Rom door, but like the bulletin genera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 Autodetect routines, this .DOC also explains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CDSONLIN.LST so the bulletin generator will work with ANY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) The CD'S ONLINE NOW *BULLETIN GENERATOR* can be used with A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y using a bogus CDSONLIN.LST file. The ability to AutoScan the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CD's available is exclusive to CDMX2DOR. If you have an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doesn't autodetect, get in touch with me. I can be presuad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 Of Charact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ONLIN.LST  A Text Listing Of CD's Owned By The Sysop In A Speci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d For CDMX2DOR. Tells CDMX2DOR which CD'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(In Some Cases) Who Has Access To Them.</w:t>
      </w:r>
    </w:p>
    <w:p>
      <w:pPr>
        <w:pStyle w:val="PreformattedText"/>
        <w:bidi w:val="0"/>
        <w:jc w:val="left"/>
        <w:rPr/>
      </w:pPr>
      <w:r>
        <w:rPr/>
        <w:t>AUTOSCAN.EXE  AutoScan Main Executable File</w:t>
      </w:r>
    </w:p>
    <w:p>
      <w:pPr>
        <w:pStyle w:val="PreformattedText"/>
        <w:bidi w:val="0"/>
        <w:jc w:val="left"/>
        <w:rPr/>
      </w:pPr>
      <w:r>
        <w:rPr/>
        <w:t>AUTOSCAN.CFG  The Config File For AutoScan</w:t>
      </w:r>
    </w:p>
    <w:p>
      <w:pPr>
        <w:pStyle w:val="PreformattedText"/>
        <w:bidi w:val="0"/>
        <w:jc w:val="left"/>
        <w:rPr/>
      </w:pPr>
      <w:r>
        <w:rPr/>
        <w:t>AUTOSCAN.ALL  Stores The Checksum Data For CD's Configured For Aut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utoSca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STEP 0A) Edit the supplied AUTOSCAN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Your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The path to (and name of) your CDSONLIN.L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The path to (and name of) your ASCII CD's online bullet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The path to (and name of) your ANSI  CD's online bullet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: A code to make your BBS display pause. i.e. # or @pause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: Your registration code. Or A Bunch Of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B) Edit the supplied AUTOSCAN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1: The letter(s) of your CD-Rom Driv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lines will be created by Aut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Scan With An Existing CDMX2DOR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**WARNING** Setting up CD's with AutoScan adds them to your CDSONLIN.LST</w:t>
      </w:r>
    </w:p>
    <w:p>
      <w:pPr>
        <w:pStyle w:val="PreformattedText"/>
        <w:bidi w:val="0"/>
        <w:jc w:val="left"/>
        <w:rPr/>
      </w:pPr>
      <w:r>
        <w:rPr/>
        <w:t>file. After you set up an existing CD with AutoScan, you must then go back</w:t>
      </w:r>
    </w:p>
    <w:p>
      <w:pPr>
        <w:pStyle w:val="PreformattedText"/>
        <w:bidi w:val="0"/>
        <w:jc w:val="left"/>
        <w:rPr/>
      </w:pPr>
      <w:r>
        <w:rPr/>
        <w:t>into CDSONLIN.LST and remove the appended entry. (It'll always be on the last</w:t>
      </w:r>
    </w:p>
    <w:p>
      <w:pPr>
        <w:pStyle w:val="PreformattedText"/>
        <w:bidi w:val="0"/>
        <w:jc w:val="left"/>
        <w:rPr/>
      </w:pPr>
      <w:r>
        <w:rPr/>
        <w:t>line, and very easy to spot.) Explained again (later) when you need to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1) Print your CDSONLIN.LST (!) While caps/lower case are NOT impor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pell the CD name (when prompted) the EXACT same way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ed in your CDSONLIN.LST. {Later when you add new CD'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asier since AutoScan will add the entry to CDSONLIN.L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ing that it'll be spelled the sam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2) Going down the list you just printed, repeat steps 03-05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on the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3) Run: "AutoScan x:" where x: is the letter of the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CD Disc you're setting up. I use my K: driv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o run:  AutoScan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4) Enter the name of the CD. Spell it EXACTLY as it appear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SONLIN.LST file, or the bulletin generator won't show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ailable CD when it'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5) Edit your CDSONLIN.LST file. The entry you just made will be app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ttom of the file. Delete the new line. It's a GREAT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stalling new CD's; but a hassel when setting up AutoSca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isting CDMX2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6) That's It! Once you're done, just put a CD in your CD-ROM (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your CD-ROMs) and type: AutoScan {without anything after i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llowed the simple steps 03-06, you now have a pretty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, and AutoScan adjusted your CDSONLIN.LST to ref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(s)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Scan To Set Up New CD'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TEP 01) Run: "AutoScan x:" where x: is the letter of the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CD Disc you're setting up. I use my K: driv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to run:  AutoScan 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2) Enter the name of the CD. It'll make a Checksum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AN.ALL file, and another in the CSONLIN.LST file. It'll 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 Name the same both places, so no name edit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3) Edit your CDSONLIN.LST file. The entry you just made will b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UMMY.LST as the new disc file list. Change it to what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file list. (Refer to your CDMX2DOR docs if you don'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 up Disc file 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4) That's It! Once you're done, just put a CD in your CD-ROM (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your CD-ROMs) and type: AutoScan {without anything after i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llowed the simple steps 01-03, you now have a pretty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, and AutoScan adjusted your CDSONLIN.LST to ref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(s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Removing CD-Rom Drive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If you get a new CD-Rom drive, or (ack, no!) a drive dies on you, just edit</w:t>
      </w:r>
    </w:p>
    <w:p>
      <w:pPr>
        <w:pStyle w:val="PreformattedText"/>
        <w:bidi w:val="0"/>
        <w:jc w:val="left"/>
        <w:rPr/>
      </w:pPr>
      <w:r>
        <w:rPr/>
        <w:t>the first line of AUTOSCAN.ALL. Mine used to read JK but now reads JKL since</w:t>
      </w:r>
    </w:p>
    <w:p>
      <w:pPr>
        <w:pStyle w:val="PreformattedText"/>
        <w:bidi w:val="0"/>
        <w:jc w:val="left"/>
        <w:rPr/>
      </w:pPr>
      <w:r>
        <w:rPr/>
        <w:t>I added a 3rd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C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Change the CD(s) in the drive(s). Type AutoScan {Without anything after i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Checksum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Uh... Well, it hasn't happened so far... If it does, AutoScan checks the label</w:t>
      </w:r>
    </w:p>
    <w:p>
      <w:pPr>
        <w:pStyle w:val="PreformattedText"/>
        <w:bidi w:val="0"/>
        <w:jc w:val="left"/>
        <w:rPr/>
      </w:pPr>
      <w:r>
        <w:rPr/>
        <w:t>next. If both have the same label, (or both have NO LABEL), AutoScan will just</w:t>
      </w:r>
    </w:p>
    <w:p>
      <w:pPr>
        <w:pStyle w:val="PreformattedText"/>
        <w:bidi w:val="0"/>
        <w:jc w:val="left"/>
        <w:rPr/>
      </w:pPr>
      <w:r>
        <w:rPr/>
        <w:t>use the first one it finds in AUTOSCAN.ALL that matches the Checksum.</w:t>
      </w:r>
    </w:p>
    <w:p>
      <w:pPr>
        <w:pStyle w:val="PreformattedText"/>
        <w:bidi w:val="0"/>
        <w:jc w:val="left"/>
        <w:rPr/>
      </w:pPr>
      <w:r>
        <w:rPr/>
        <w:t>Out of 30 CD's I had 11 with no labels, so I created the checksums. So far I</w:t>
      </w:r>
    </w:p>
    <w:p>
      <w:pPr>
        <w:pStyle w:val="PreformattedText"/>
        <w:bidi w:val="0"/>
        <w:jc w:val="left"/>
        <w:rPr/>
      </w:pPr>
      <w:r>
        <w:rPr/>
        <w:t>have tested 45 CD's, and no two have had the same checksum. It's possible, but</w:t>
      </w:r>
    </w:p>
    <w:p>
      <w:pPr>
        <w:pStyle w:val="PreformattedText"/>
        <w:bidi w:val="0"/>
        <w:jc w:val="left"/>
        <w:rPr/>
      </w:pPr>
      <w:r>
        <w:rPr/>
        <w:t>high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Scan without CDMX2DO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Set line 1 of the AUTOSCAN.CFG to point to your BBS directory.</w:t>
      </w:r>
    </w:p>
    <w:p>
      <w:pPr>
        <w:pStyle w:val="PreformattedText"/>
        <w:bidi w:val="0"/>
        <w:jc w:val="left"/>
        <w:rPr/>
      </w:pPr>
      <w:r>
        <w:rPr/>
        <w:t>***WARNING*** If your BBS uses any files named CDSONLIN.LST, or AUTOSCAN.ALL</w:t>
      </w:r>
    </w:p>
    <w:p>
      <w:pPr>
        <w:pStyle w:val="PreformattedText"/>
        <w:bidi w:val="0"/>
        <w:jc w:val="left"/>
        <w:rPr/>
      </w:pPr>
      <w:r>
        <w:rPr/>
        <w:t>they WILL BE OVERWRITTEN. I have never seen these files used for anything</w:t>
      </w:r>
    </w:p>
    <w:p>
      <w:pPr>
        <w:pStyle w:val="PreformattedText"/>
        <w:bidi w:val="0"/>
        <w:jc w:val="left"/>
        <w:rPr/>
      </w:pPr>
      <w:r>
        <w:rPr/>
        <w:t>other than CDMX2DOR or AutoScan, but ya never 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... just use it! {See `Using AutoScan To Set Up New CD's'} It won't</w:t>
      </w:r>
    </w:p>
    <w:p>
      <w:pPr>
        <w:pStyle w:val="PreformattedText"/>
        <w:bidi w:val="0"/>
        <w:jc w:val="left"/>
        <w:rPr/>
      </w:pPr>
      <w:r>
        <w:rPr/>
        <w:t>move your CD's ONLINE and OFFLINE, but it WILL create the CD Online</w:t>
      </w:r>
    </w:p>
    <w:p>
      <w:pPr>
        <w:pStyle w:val="PreformattedText"/>
        <w:bidi w:val="0"/>
        <w:jc w:val="left"/>
        <w:rPr/>
      </w:pPr>
      <w:r>
        <w:rPr/>
        <w:t>Bullet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CD report that "Special Access Required" on the</w:t>
      </w:r>
    </w:p>
    <w:p>
      <w:pPr>
        <w:pStyle w:val="PreformattedText"/>
        <w:bidi w:val="0"/>
        <w:jc w:val="left"/>
        <w:rPr/>
      </w:pPr>
      <w:r>
        <w:rPr/>
        <w:t>bulletin, change the last field entry in the CDSONLIN.LST (created by</w:t>
      </w:r>
    </w:p>
    <w:p>
      <w:pPr>
        <w:pStyle w:val="PreformattedText"/>
        <w:bidi w:val="0"/>
        <w:jc w:val="left"/>
        <w:rPr/>
      </w:pPr>
      <w:r>
        <w:rPr/>
        <w:t>AutoScan in your BBS directory) from a "*" to a "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registered CDMX2DOR, then take $10.00 off the registration price.</w:t>
      </w:r>
    </w:p>
    <w:p>
      <w:pPr>
        <w:pStyle w:val="PreformattedText"/>
        <w:bidi w:val="0"/>
        <w:jc w:val="left"/>
        <w:rPr/>
      </w:pPr>
      <w:r>
        <w:rPr/>
        <w:t>If you send the registration $10.00 short, and Robert Lee cannot verify that</w:t>
      </w:r>
    </w:p>
    <w:p>
      <w:pPr>
        <w:pStyle w:val="PreformattedText"/>
        <w:bidi w:val="0"/>
        <w:jc w:val="left"/>
        <w:rPr/>
      </w:pPr>
      <w:r>
        <w:rPr/>
        <w:t>you have registered, your money will be REFUSED. The $10.00 off offer is ONLY</w:t>
      </w:r>
    </w:p>
    <w:p>
      <w:pPr>
        <w:pStyle w:val="PreformattedText"/>
        <w:bidi w:val="0"/>
        <w:jc w:val="left"/>
        <w:rPr/>
      </w:pPr>
      <w:r>
        <w:rPr/>
        <w:t>Valid for Registered CDMX2D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're a registered CDMX2DOR sysop, I'll trade ANY BBS READY</w:t>
      </w:r>
    </w:p>
    <w:p>
      <w:pPr>
        <w:pStyle w:val="PreformattedText"/>
        <w:bidi w:val="0"/>
        <w:jc w:val="left"/>
        <w:rPr/>
      </w:pPr>
      <w:r>
        <w:rPr/>
        <w:t>CD-ROM DISC for a registration. NightOwl's 2 is getting REAL OLD, trade it</w:t>
      </w:r>
    </w:p>
    <w:p>
      <w:pPr>
        <w:pStyle w:val="PreformattedText"/>
        <w:bidi w:val="0"/>
        <w:jc w:val="left"/>
        <w:rPr/>
      </w:pPr>
      <w:r>
        <w:rPr/>
        <w:t>for a registration! Or Monster Media Vol. 1, number 1! Simtel, June 1993!</w:t>
      </w:r>
    </w:p>
    <w:p>
      <w:pPr>
        <w:pStyle w:val="PreformattedText"/>
        <w:bidi w:val="0"/>
        <w:jc w:val="left"/>
        <w:rPr/>
      </w:pPr>
      <w:r>
        <w:rPr/>
        <w:t>*ANY* BBS ready CD (even new ones! &lt;g&gt;) will be tradeable for a registration.</w:t>
      </w:r>
    </w:p>
    <w:p>
      <w:pPr>
        <w:pStyle w:val="PreformattedText"/>
        <w:bidi w:val="0"/>
        <w:jc w:val="left"/>
        <w:rPr/>
      </w:pPr>
      <w:r>
        <w:rPr/>
        <w:t>Even if I already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ritten a BBS DOOR or UTILITY, upload the UNREGISTERED Version</w:t>
      </w:r>
    </w:p>
    <w:p>
      <w:pPr>
        <w:pStyle w:val="PreformattedText"/>
        <w:bidi w:val="0"/>
        <w:jc w:val="left"/>
        <w:rPr/>
      </w:pPr>
      <w:r>
        <w:rPr/>
        <w:t>to me. If I like it, I'll trade. If I don't like it, I'll delete it. All</w:t>
      </w:r>
    </w:p>
    <w:p>
      <w:pPr>
        <w:pStyle w:val="PreformattedText"/>
        <w:bidi w:val="0"/>
        <w:jc w:val="left"/>
        <w:rPr/>
      </w:pPr>
      <w:r>
        <w:rPr/>
        <w:t>trades will be CONSIDERED. DO NOT UPLOAD THE REGISTERED VERSION. I may not</w:t>
      </w:r>
    </w:p>
    <w:p>
      <w:pPr>
        <w:pStyle w:val="PreformattedText"/>
        <w:bidi w:val="0"/>
        <w:jc w:val="left"/>
        <w:rPr/>
      </w:pPr>
      <w:r>
        <w:rPr/>
        <w:t>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?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Call Some Place Else BBS 1-817-794-0930, FidoNet 1:130/3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