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r users join in the fun of you having a baby.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door that creates an ansi to keep track of who has v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vo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Why would you want to registe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going to use once or twice anyway? But for Feed back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addresses and I do LOV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    smyc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:     http://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a child is a costly 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    EXE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What is new in thi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Used for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    CFG      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Quick runn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FLG       Used for multi 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 DAT       Record of who has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Baby De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aby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       &lt;--- 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gasus Flight      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rla &amp; Bryan Turner    &lt;--- Parent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1/30/96                 &lt;--- Expected B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op Access for a Day! &lt;--- Priz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Y                       &lt;--- If you want users to only vot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put Y Else pu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AB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BABY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BABY BABY.CFG /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ABY.CFG to BABY1.CFG BABY2.CFG ect.. Where BABY1 is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ABY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maintenance. If you want to reset all you have to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.exe /reset this will clear out your ANS and ASCII files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DAT, and then create new ansi and Ascii files. 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an and it can not find bresult.ans in the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uto reset mode, thus deleting the Nam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BABY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 (Well not really all that grac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bab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 BABY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 BABY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BAB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1-972-557-6762  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Glen O'gorman and his Wife. Hell with out her he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ta Tes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st but not least My Family. Marla (My Wife) Brianna (My Daugh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BABY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SMYC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our web page that is listed at the top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leas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see them. Thus not locking down nodes on all of the SR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lthough this is easier to understand. Poll will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oll them to get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o send a message out to the entire Networ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wrote it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liked the idea for a bbs, and since I could not find one to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wrote one out myself. Random will take a group of ANSIs and r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.ANS from there you can copy it into your Text Fil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see a different one every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Game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that will look at you Score fi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, and average them out any way you want them to be avgeraged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any Solar Realms InterPlanetary Door. Great for L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etwork up to date on who is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RWIN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keep a record of all your Door Usage by looking at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term ".BAT" once it finds that set of letters, it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f how many times it was run. Has total SysOp Control,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ame of the Batch File so that it will display the true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20 Car's) and if you want that Door in the top 10 List. Also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to let your users see the Top 10 Doors, the last 10 ru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0 Day's that Doors were used. AS WELL, it will make a Text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 that is suitable for posting in a Echo (There ar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le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DOO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looking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