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Dic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BoxDice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BoxDi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Dice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box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boxdic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boxdic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UST BE RUN BEFORE RUNNING BoxD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Dice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BoxDice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BoxDic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BoxDice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When you register BoxDic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BoxDice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using Box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