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gle Software               ������������         Programmer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-1996  ��������������������     Michael Thomp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Michael Thompson    ���  �������������  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    � ��������  ��    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�� ���   </w:t>
      </w:r>
      <w:r>
        <w:rPr/>
        <w:t xml:space="preserve">ܱ����� ���  ���     </w:t>
      </w:r>
      <w:r>
        <w:rPr/>
        <w:t>This Program Shou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۲������ ��۲������� �������    </w:t>
      </w:r>
      <w:r>
        <w:rPr/>
        <w:t>NOT In Any Way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 xml:space="preserve">۲�۰�� ���۲������ ����۱��    </w:t>
      </w:r>
      <w:r>
        <w:rPr/>
        <w:t>Tampered Wi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۲�������� ��۲���� ����۰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۲���������� �۱�� ������۰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۲������������ ��� �������۰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۲������������� � ���������۰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  <w:t>۲�� ������������ �����������۰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</w:t>
      </w:r>
      <w:r>
        <w:rPr/>
        <w:t>۲������������������������������۰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 �� �� ����������������������������� ��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  �  �� ����������������������� ��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� � �������� ���  �� ��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part in anything that happens in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this program 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BS boxing door with animation ansi..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ether to train, box, or heal.. The shareware version on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and heal you cannot train....  With registration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in, and ultimatly beat the game...  It is an easy to set up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s own bat file for you to call upon... It allows you to f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 the first time in BBS his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o get em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oor is easy to setup simple unzip it into a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keep it then run the setup.exe the rest will be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Healing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more specific 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's Edito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nding (In Fact This Version Has No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mike@ram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ick: Spank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 Support and you are a registered user then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20 Bear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lettsburg, KY 4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file Bloodoor.reg fo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is product and please support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