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 B L A C K - J A C K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version 2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Written by Chris Whitac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Copyright (c) 1994-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rranty: There is no warranty on this program, so use at your own r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, however, is to my best knowledge bug free, but then again, I'm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a human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: Bjack was created for falken bbs systems because of lack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s for falken, the idea was conceived from a simple dos game of blackjack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oal of the game is to get as close to 21 as you can without going over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layer gets 5 cards in a row without breaking then the player will w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 as well the dealer. This may not be house or vegas rules bu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ers rule due to the size of the screen I have to work with and spl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ayers are allowed to bet fictitious money or credits depending on how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the game setup with the .INI file, you should however check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ws of the state if you use the credit feature and charge your bbs user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dits as this could be considered real gambling and could be against the law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your st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game is NOT 100% interactive, each player has its own dealer this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e to keep the game as simple as possible as well as to allow continu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ing without having to wait on other players betting or hitting.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 chat by entering a / and a message at any prompt in the gam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up can be seen at any prompt waiting for a yes no answer by typing /se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allation: Bjack can be installed anywhere on the HD. It does no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in your falken directory unless you want it to be, I recommend tha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put in a directory off your mainbbs directory. Off that sub-directory *IF*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using the fictitious money in the game you MUST make a dir called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where the game will store its data files for the current playing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decided to use the CREDIT feature then you don't need to worry abou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 because the game will modify the users credit value intern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BS setup: Bjack can be put anywhere in the menuing system, load up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cfg.exe program and decide where you want to put the game at. Selec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key and give it the full path to the filename and the path to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put the game at as a command line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IE: bj .\bjack\playjack .\bjack\ (The trailing \ is not needed but preferr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istration: Bjack is fully functional but until registered the gam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allow a max of 2 people in the game at one time and will kick them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10 minutes of play and will display a note to the user that it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ed every 2 minutes. The cost is 25 bux per copy and you are a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>1 copy per computer. After registered you can have as many people in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your hardware will allow. All upgrades are free from that point 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istration note: You MAY NOT give your registration key to any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soever for whatever reasoning it may b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nd 25.00 payable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ris Whitac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.O. Box 17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nford, Ca 93232-170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Please leave some kind of information on with the check as to where to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registration key to, bbs phone number is pref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ug Reports: Bjack Bugs should be reported to me. I can be emailed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bbs's under the name of Car Do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-42             : 209-584-2895 (I check here minute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fo*Share       : RIP          (I once checked here dai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cific Horizons : RIP          (I check here week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Midnight Hour: 209-582-4747 (My BBS) telnet midnight.kingsnet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thanks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y wife for not ringing my neck at the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M-42 for testing purposes, and being a great frie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ri of Pacific Horizons for testing out my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Vangelis, even though we don't talk anymore, he is a good teac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the users that got addicted to the game...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