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received this copy of the program with a registration number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regard this file and delete it to save roo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please send this file right away to the address at bott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enclosed.  Hey, the price isn't bad for a program that does so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CUT HER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ame : 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BS Phon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Address: telnet://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1: 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2: 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Address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URL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!  VISA or MASTERCARD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[ ]     Money Order [ ]     Cashier's Chec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py of Blackjack BBS costs $15 (US funds)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0 for InterNet shipping.....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.50 for US shipping.........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1.00 for Canada shipping....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2 for International shipping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2.50 if you want our programs on disk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NOTHING ($0.00) for Sales Tax........... +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...............................................=$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gree that I will not give anyone my Registered copy of Blackj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break the agreement I am held fully responsible for m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agree that if I give out my Registered copy of Blackjack,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p my Registration and I must "Re-Register" and also pay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ies that I gave out to be able to run Registered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o be considered a registered user.  This also applie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Blackjack game.  The registered version of Blackj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user limitation, meaning, ALL of your users a free to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like, but you may only install Blackjack BBS (registered)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  Blackjack will be registered to you under the "site license"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that you are free to use it on as many computers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long as they are in the SAM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Pur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jack BB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son, WI USA  53037-9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MUST be in US dollars, they will be returned at your expen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  All checks must be made out to Paul C Purgett, NOT B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registering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