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bruary 21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rotSof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-95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arrot's De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ration of ParrotSoft doors entitles you to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future upgrades. Free upgrades will be in the form of ZIP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may be downloaded from any of my current support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lizing the costs involved with running any BBS system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decided to reduce costs for registering most of my do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hopes of making it a little easier on the sysops (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llets ). Payments may be made by check or money order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Poi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REGISTRATION NUMBER for a doo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hed order form and mail it, along with a check or money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dress listed below. You will either be mailed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for the door, or you may call The Parrot's Den BBS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egistration number and pick up the latest version whil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llow two weeks for your letter to get here). Be sure to check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f the door(s) your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&lt; cut here &gt;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SM591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rrot Soft Doors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State,Zip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First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Last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Number: (_____)_____-__________       BAUD RATE 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ystem Type (IE&gt;  GAP, PcBoard, etc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did you get your present copy of this door?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: _____________________________________Tel Numbe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your registration called into your system, op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unt in my name usinng the following inform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Poirier, 37 School Street, Southbridge, MA, 01550-1721, DOB 12/27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you want me to use for access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Post Office for password if you want registration mailed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ors and version numbers presently available 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Make15 . . . . . . A Solitaire Card Game. . . . . Ver 6.15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Cover 11 . . . . . A Solitaire Card Game. . . . . Ver 6.15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Throw Out. . . . . A Solitaire Card Game. . . . . Ver 6.15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Master Plumber . . Connect the Pipes (Strategy) . Ver 6.15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Road Work. . . . . Build a Road for Profit. . . . Ver 6.15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Super Plumber. . . Same as MP but larger grid . . Ver 6.15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Traffic Jam. . . . Go to the airport avoiding TJ. Ver 6.15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Gold Hunt. . . . . Go hunting for Gold. . . . . . Ver 6.15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Poker Fun. . . . . Video Poker Machine. . . . . . Ver 6.15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[ ] Big Boggle . . . . Word/Dice Game . . . . . . . . Ver 4.00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[ ] Perplexity . . . . Word Making Game . . . . . . . Ver 2.00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[ ] 4CYTE. . . . . . . Word Making Game . . . . . . . Ver 2.00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-- PLEASE MARK WHICH DOORS YOU ARE REGISTE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O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any three $10 doors and get one $15 door for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all 12 doors for $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fer valid until February 21, 199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Payments to :   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7 Schoo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outhbridge,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550-1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