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ast Of The Midnight S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8 By Tim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amage will occur on computer systems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theless, the author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ppen on your computer system or to any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nects 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sumes full responsibility for the correct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package, whether harm or damage resul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, expressly stated or implied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striction any warranties of operation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erchantability.  If you do not agree with this th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, support files, and documentation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of Tim Brown and reserves all rights to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protected by the United States of America (U.S.A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 Copyright Laws. In no way shall th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package be reproduced or modified in any fo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without prior expressly written permission fro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is prohibited. No fee may be char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an Tim Brown beyond the cost of distributing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without prior expressly written permission fro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jor portion of this software comes from the DDPlus Do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and was written by the authors of that package. The DD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has been used for the communications,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ing and some utility functions and that par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s copyrighted by the authors of the DD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is the first of my series of games. Bea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night Suns was inspired by some weird point in my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plain: Here you are stuck somewhere in time, with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clothes. Satan or the Devil has somehow trigger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and you must stop him. *Please do not be affen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 of this game, because in no way do I intend to "downgra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igion. This is just a strange game :)* The game explains it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 Of The Files Are Missing From The List Below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bility That These Files MAY Have Been Tampered With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Used, For A Good Version Call A Local BBS Or Call Wolf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st Of The Midnight Suns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 BBS Capable of our MANY Dro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An Imaginatio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make a directory for the game. (i.e. C:\TRIBBS\DOORS\MIDN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ly, move BOMS10B.ZIP 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Unzip BOMS10B.ZIP. (i.e. PKUNZIP BOMS10B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've done that, now comes the fu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e EDITOR.EXE file. This enables you to cusomize you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G)ame Options first. Then R)ese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Edit BEAST.CTL to match your system. Rea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ide the file to understand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at setup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Using TriBBS 5.11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de 1 Of Wolf P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D:\TRIBBS\DOORS\MIDNIGHT  (Change To Shadow Lister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NIGHT /PD:\TRIBBS /N1 /M1 (Normal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D:\TRIBBS                        (Change To TRiBB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                              (Run BOARD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Bxxxxx"   This tells Shadow Lister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use 'LOCKBAUD' command in the BEAST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 of memory, then you may have some available. MIDNIGH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tilize EMS to improve program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tell MIDNIGHT.EXE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 Default is NOT to use available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L"      This tells MIDNIGHT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DORINFOx.DEF. If you specified "/N2" then MIDNIGHT.EX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Mx"     (where x is up to 2 filename accep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specify one of Multiple control files.  If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BEAST.CTL file (BEAST1.CTL, BEAST2.CTL, etc.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or network PC then you can select the one you wa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M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"/M2" will force MIDNIGHT.EXE to use BEAST2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"/PC:\WILDCAT\WCWORK\NODE1" would tell MIDNIGHT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V"    This command will tell MIDNIGHT.EXE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W"      This tell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no multitaskers are detected.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 OK, Your READY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nefit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Makes You A VERY Kewl SysOp &lt;G&gt;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Enables enemy and player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Makes me happy and pushes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e more software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Registration Information Is In REGISTER.FRM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at To Do If You Find A Bug or Hav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A Bug In The Door, Please Either Call Wolf P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2-838-4973 | 7 days | 10pm-7am. if you have ideas or qu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st Of The Midnight Suns, You Will Find That I Highly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and you may get on my good side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latively small section is just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people who have made this door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DPlus Team - Thanks to Scott Baker, Steve Loren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b Dalton, Andy Stewart, Tom 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other contributors for that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urbo pascal door kit. 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nt to make a door product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BBS's then this is the kit to g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ff Stocker    - Thank Jeff, cause he kept me progra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gave me ideas and is a all round good guy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BBS is a registered trademark of Tri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driver kit is proprietary software by Scott B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script &amp; Ripterm are registered trademarks of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