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reate twelve poker hands, five across,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ly and 2 diagonally, of five cards each. Hands earn a scor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 (0) to 30, depending on the relative difficulty of achiev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h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 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OXPK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OXPOKE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3                        Number of 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-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t value for ONE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Pt value for TWO PAIR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                  Pt value for 3 of a KIND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                    Pt value for STRAIGHT  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Pt value for FLUSH          (1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                    Pt value for FULL HOUSE 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                  Pt value for 4 of a KIND   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                       Pt vlaue for STRAIGHT FLUSH (1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POKER     Location of BOXPOK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POKER BOXPOKE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XPOKE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OXPOK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Poker competition beyond just running it on your BBS alon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your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POKE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end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and your registration number will be forwarded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POK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my BBS or you can reach me thru PCRELAY/R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OR, SYSOPS or PCBHints conferences or routed to -&gt;SUNRI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1:133/410 or SmartNet (Sysop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