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EXE.....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CFG.....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-SORT.EXE................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DOC.......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....Instruction from Door Patc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.....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  no 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s. This was done  to make the file smaller so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 less space on the host BBS. If  you need eith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.EXE  files contained  in  the Door  Patch  file,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umerous BBS systems  around the country.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 This door does not run on PCBoar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version  2.0 the  sysop can  now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BR.CFG. It is suppli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and  limit  the  limit  of your 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 have been entered into BBS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 BBS Name and  date it  was entered. As  each new re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tenth one is deleted,  the new one becomes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eight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used to enter BBS  reviews and has been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possible for the users  to enter the data. Promp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possible so that single key presses take the place of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. Key presses are used for  type of computer BBS system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, subscriber only system and so on. So all the user 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is the BBS  name, type BBS of system, hours and the ma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view. If you have any of my other  review program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or, this 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 next entry starting at record  one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B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 the sort program. I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 put it in the batch file when 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 operation on your system. You can  also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batch file the  first thing every  morning. If there  are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 a user  should wait while  the program sorts  entries.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 is faster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B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 Your system  must have  this many  or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B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 door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of 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ighty column screen. See HUCKABEY.TXT or DOORS.TXT fo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my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 You may include postage and label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  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) of BBS Review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 for current copy of softwar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Outside U.S./Candada add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sing your postage paid mailer.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rices subject to change) SUB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shington State Residents add 7.6%)  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be  added to program; it may include other 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 number is based on exact  syntax. I cannot be 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