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tina GEM - Galactic Empir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mple little add-on, created by Allen Walker, for Galactic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so written by Allen Walker) to test the GEM process... And to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ttle more inte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ntina, you may Buy a drink, Play the Slot Machines, or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ayers (one line messages, like the Chalkboard in Ranc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GEM, add the following lines to GEMLIST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by the Cantina for a little Dr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ina.exe -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lus -L{baudrate} if your baudrate is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the rest should be automatic, as any good GEM would b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about GEMs, or Galactic Empire, you can ge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from Crazy Train ][ (250)383-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File Request "GALACTIC" from 1:34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 to Galactic@crazytrain.spyd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n Walker  at 1:340/88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rdAl@crazytrain.spyd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ntina GEM is released as FREEWARE.  No money may be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