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�                          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  ���    ��    ���     ���   ���  � �� ���    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  �����  ����  �����  ��� �� �� ��  �� �� ��   �� 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�� ��   ��   �� ��  ���    �� ��  �� �� ��   �� �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����  ���� ������  ����� ����� ��� �� ���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The Inner Meaning BBS 199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BLE OF 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.. Basic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. Manual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..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. BASIC INSTALL OF THE GAM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combs is quite easy to set up, due to the door library K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all uses the INSTALL.BAT file included in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correct directories and unzip the correct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directories are created off th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from.  PKUNZIP.EXE must be in your path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etho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ame has been unzipped, the batch file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for setting up the gam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. MANUAL INSTALL OF THE GAM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stalling the game is a tiny bit for difficult. 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directions, rather than explain the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following directories off the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, unzip DATA.ZIP into the 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xt, unzip QUESTS.ZIP into the QUES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nzip MAIN.ZIP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may delete the ZIP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 Not much harder, but the INSTALL.BAT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. THE CONFIGURATION EDITO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game is quite easy itself.  The options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elf explainitory.  Node Editor sets up the game to us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ditor sets up the game custom to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Editor is a basic player editor (avialable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  Resetting the marketplace will reload the defaul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place.  Installing and Uninstalling quest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task, very nice and easy to use.  And of cours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. RUNNING THE GAM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s simple.  You may run it in two modes,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The game defaults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he node information a batch file, then simply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But if you make it a .CFG file, then you must kn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 The command line option is /G,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FIG FILE NAME&gt; is the name of the configuration file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ace between /G and the name of the file.  So,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the the configuration file CATACOMB.CFG, the comm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CATACO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simple.  If you cannot get the configuration file to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information into a batch file, and runn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local mode just requires you to run CATACOMB.EX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your BBS to run the EVENT.EXE program seperatl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pdate when the first player enters the game each da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time it can take to update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. QUES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are scripts that gives the game unlimited possibil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s.  Most quests are made by a 3rd party (someone besides me)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included was not created by me (Andy Muth), rather Jo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wrote the QUESTS.DOC file included in the QUES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directory is where all the quests are stored.  They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f the QUESTS directory, but the main que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create quests are also located in the QUEST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QUESTS.DOC, which is the documentation that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quest.  And the other is QUESTC.EXE which runs your 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st it in the game.  QUESTC.EXE does not simulate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ttles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. REGISTER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player's catacombs get advanced, they will prais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t will allow the catacombs to become even more advanc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 of things that cannot take plac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not build Advanced Farm, Advanced Training, Crypt, Factory, 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atory, Monolith, Parthenon, Quary, Soul Net, War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cannot advance past the 5th level.  Registering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5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with magic can only have 5 spells.  Which means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es level 3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registering, you will recieve a great thanks from 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Plus you will have a good feeling inside. 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and mail it to the address given on the botto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. BUG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my definitions of bug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"Random features unintentionally added by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: "Taking out old bugs, and putting new ones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am saying, that there are bugs in every program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the code, there is a bug.  So if you find a bug, please tell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remove it. 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solitude@jp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Q  : 984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C  : sysopnet.org, port 6667, room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y nick is So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. THANK YO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just like to thank all the ALPHA and BETA testers who help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hat it is.  Thank for all your comments, bug reports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had as much fun as I did writing the game.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8 The Inner Meaning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