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Catacombs will be considered registered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pay for the current version.  Please           |  Don't Mark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  |   In Her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BBS Phone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2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Catacombs costs $10 (US funds)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3 if you want Catacombs................ +$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tax............ +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 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8&lt; Cut Here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ner Mean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/O Frank Rau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8 Ellio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, CA  95969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Frank Rauhuff, not The Inner Meaning BBS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