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assic Solitaire- BBS door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by:      </w:t>
        <w:tab/>
        <w:t xml:space="preserve"> Tim L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    (c) 1994 by Tim L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 $20.00, includes S/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rop files: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your  drop file in this order, if your system supports DOOR.S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t as first choice. A problem could arise if you select PCBOARD.S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rop file when your system also uses DOOR.SYS, Classic Solitair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OOR.SYS first, so if it finds it, it will use it, even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set-up for Classic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uys at Triumph Software, they have THE best comm driver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oor Communications and on-lin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,1993 Triump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263-4247 / (508)263-8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three  best BBS SysOp's on the planet,  for ALL of their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and help  during development and  Beta testing of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ny Gri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oop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13-6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Event Horiz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  you to all of the wonderful  players on  Castle Rock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ience during the "NO CARRIER" phase of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agreeme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registering Classic Solitaire you are granted a users license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ight  to use the Classic Solitaire door game under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rights to use Classic Solitaire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 become an owner of Classic Solitaire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and Tim L Winkfein retains all rights to the software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ll materials pertaining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agree  to  protect the registered copy of Classic  Solitai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use, reproduction, and distribution to a reason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to  comply with this license agreement will result in susp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Classic Solitair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product is provided "as is" and without warranty of any 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c Solitaire door game, disclaim any and all responsibilit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undesirable  results  caused by the use,  or  misuse  of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damage, 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is being marketed under the SHAREWARE concept.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reware version free for a period of time not to exceed  thirty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 days  is  more  than ample time to evaluate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After this trial period, you must either register Classic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btain  your  license, or discontinue usage of  the  game.  Pleas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 and registe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 Featur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day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olors of game and adding initials to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option for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champion and all-time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ser that may have left the keyboard with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crease time allowed in door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inute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on future upgrades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regist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will accept cash, check, or money orders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print-out  or  copy.  Fill it out  completely  with  all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doing this will help avoid confusion'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even if you have never set-up a door program 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 sub-directory for the door game and  copy  all  of 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 you should run the configuration file editor "EDIT_CFG.EXE"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BBS drop file,  and the other configuration options,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must be able to find your BBS's drop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:  Execute the "CLASSIC.EXE" file to run, it will automatically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remote or local, and display the necessar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lassic Solitaire's  directory  must be current to  run,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hange the directory to  run the game,  the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wards, if your BBS requires its directory to b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first time Classic Solitaire is executed, it will creat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figuration file. It is a DOS text file that contains alt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hange the way the game functions.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 file  will  be  created  if you don't  create  it  firs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main  binary data file that holds all player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.DF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inary  file stores last months champ, all time champ, current 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any of these files become corrupt,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allow the program to re-create them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delete the data files, ALL PREVIOUS RECORD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 Classic Solitaire has not been extensively tested on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s.  It should  work on multi-nodes but may require  some 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_CFG.EXE- config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iguration file editor is a very handy device. It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edit Classic Solitaire's configuration file "CLASSIC.CFG".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by executing  EDIT_CFG.EXE,  once  the  main  (and  only)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TAB, press ALT + highlighted letter, or click on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with your mouse to activate it. Once the line tha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simply  type in the new value for that lin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 values are loaded in as the  default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enter the configuration items that you don't ne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of the information is entered as you want it, you can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new information to the configuration file, or you  ma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 to quit the editor without sav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 the editor as often as you like, and whenever  you 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take effect the next time Classic Solitai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CLASSIC.CFG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running Classic Solitaire, the configuration file should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two different ways, the best way is to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editor included with this package, using this you can set 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BS  drop file along with other items. The other way is with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Classic Solitaire, it will create the configuration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-up defaults. If your BBS drop file is in your DOS PATH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, if not, you will have to run EDIT_CFG.EXE to set-up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named CLASSIC.CFG will be created. This ASCII text file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spects of the game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below  are the actual defaults of the configuration  file,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been added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: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line is for the path to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is the number of regular games that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, this is not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 line holds the MAXIMUM number of games your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, this is including fr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0 games maximum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 number  controls the number of times your users are  allowed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eck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5 round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is  line controls  the number of make-up days your users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each day. This is in addition to their current day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2 make-up day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is number controls the main display color of the gam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ame, the upper &amp; the lower status bars, and the View 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olors are:   1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4-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is  number controls the color of the card's back. The sam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1-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is  is  the 3  character message that is displayed on the  back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it can be any 3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'S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is line is a simple Y/N option that tells the program whether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 file of game activity or not. A "Y" here will instruct Classic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named "USER.LOG" in the current directory, anything el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'N', no log fil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 daily and monthly res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 will automatically reset all  of the daily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olitaire will also reset for the month with the first call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 player file will be re-initialized with no players, th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updated with a new Last Months Champion and All Time 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, and all players, scores, and other data from last mon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ported to a file named "LASTMNTH.TOP" in Classic Solitair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file that is displayed when a user elects to view last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from  the start-up or exit menu and is a DOS text file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f necessary, or if you want to add your own comments for your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is  file is over-written each month with the new scores, simply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nder a new name each month if you want to keep al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c Solitaire will look for a file named "LASTMNTH.TOP"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scores, so do not just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Play Classic Solitai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play Solitaire. It seams lik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,  a little differently. The rules I used in writing this game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rules established in the book "The new complete H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" published by Doubleday, with a couple of minor modificati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chances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bject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Classic Solitaire game is to use all of the 5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o build up all four suit stacks from Ace to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rsor and card mov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is best played using the number keypad on the right sid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 keystrokes  used are laid out  in  as  simple  a  patter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lus these keys are the standard for most c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   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Spreads a new set of play cards from the stock pile, if an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have been spread, this will replace the cards to the stock p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rounds remaining. ENTER will automatically place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able card on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     The "5" key is the card movement key.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of the card you want to move (or over the talon) and press "5"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, then move the cursor to the row where you want to move th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"5" key again to place the card. The game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l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,6]           Press "4" to move to the row to the left, or "6" to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w to the right. If the cursor is on one of the end rows, it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other side. These keys have no effect when the cursor is on the 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a card is selected, if a card is selected, press "4" to jum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ow, "6" to jump to the lef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Press the "2" key when you want to move between the row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. pressing "2" while on one of the top rows will place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layable card on the talon, pressing "2" while on the talon will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row you were last on before mo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Press  the "8" key to play a card on its suit stack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row (or on the talon) of the card you want to mov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 stack  and  press "8". This will automatically move that  car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it pile and credit your account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les of th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has four gam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pile- Located at the lower left of the playing area, these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ce down whil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lon- This is the play stack located next to the stock.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pread from stock, and only the top most card is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 stacks- Located at the upper left of the screen, this is where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s from Ace to King. The suit stacks start out empty, and onc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yed here, it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au- This is the main play field consisting of seven row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in each row increases from one to seven, from left to right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of  each  row is face up, and is playable, the rest are face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raw cards from stock three at a time and move the top "playable"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 stack or to a row if you can. The number of cards remaining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to the left of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have used all the cards from the stock pile, you can "tur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nd continue to draw cards, the number of times you can go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is set by the SysOp, but default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 the rows in descending order, alternating between red  and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For example: a red 7 can only be played on a black 8. Su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difference unless playing to the suit stacks. All face-up car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must be moved as a singl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move  a  card in a row to another row or to a suit  stack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 a  face-down card in a row, the program will turn the card  fac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move a King to an empt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build the suit stacks in ascending order, starting with the 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ove an Ace to an empty suit stack. You win the game when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ds in the deck to build the four suit stacks up to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orin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100 points each time you play a card to its suit stack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52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ceive a 500 point bonus each time you move all four of the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o  their  suit stacks, for example, play all four Aces to  their 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 all four twos, all four threes, etc. through the Queen, for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00 points for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ll four Kings, i.e. win a game, you get a free game and a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o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total for winning the game is 16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of files are the files found in the archive, and 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EXE  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HLP    - On-line help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CFG.EXE 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- Registration form for Classic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- Quick-start and last minute inf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allowed, and even encouraged to distribute the Shareware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 Solitaire,  provided  that  all  files  contained  i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_SOL10.ZIP  archive are packed in their original, unmodified sta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to all of your friends and upload it to all of your 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ed  version of Classic Solitaire MAY NOT be distribut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LUB charac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problem  that plagues most card based door games is the  Club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 ASCII  Code  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. And could  cause the  program to hang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set this to OFF if the Club character does not appear on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has problems staying connected.  This configuration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found in their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/Who to conta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support, and will continue to support all door games that I wri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y problems with Classic Solitaire, or any TiJaSoft door ga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tact  me, via US Mail, by voice phone, or by contact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as listed below. Registered users will be notified of any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y software, and will receive a very good discount for upgrad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ver shipping and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comments  or suggestions may also be forwarded to on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Unregistered users must enclose a self 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plies to be mail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 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me mail on one of these fine BBS's, I usual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so your message will be answered promptly. You can als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         SysOp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Rock              Jim Green                 (214)613-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Event Horizon       Stan Gunn                 (214)373-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Poop's World     Sonny Grissom             (214)613-69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