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Licence Agreement and Disclaimer       Revision: 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MS"  refers  to  the 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  is copyright (C) 1996-97 Remote Link Communic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used in  accordance  with the condit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acknowledge and agree that CMS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 of  the  author,  which  is 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 laws  and  relevant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urther acknowledge that all rights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  in and to  CMS  are and shall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You can use CMS for a period of thirty (30) d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trial  basis  in  order  to  determine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ability  for your particular applic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eriod you MUST register  CMS 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Registration  entitles  you  to  a non-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 to use  CMS  and any future versions of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s  long  as you wish,  subject to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ing  conditions  and  applicable upgrad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n  the  event  that  you  are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, you agree and accept that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cel your registration and withdraw righ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S. In case of dispute over the licenc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further agree and accept to fully reimbur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 any legal and other expens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ute, should the dispute be decid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MS, whole or part, must not be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 software  library  which  is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ical  basis 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ric 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MS is provided  "as is",  without 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 or  fitness for a particular purpose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ed  or  implied,  all  of  which 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 disclaimed.  The author onl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MS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The author,  Eric Tam,  will  not be held li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r anyone for (but not limited to)  any 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,  incidental   or   consequential  dam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ing any loss of profits, loss of saving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result  from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Eric Tam  is  in  no  obligation 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You may freely distribute unmodified  CMS 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 fee is charged.   Pay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, however, charge their normal fee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dditional charge for CMS is levied.  No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S may be modified,  altered,  reverse engine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,   or distributed in any form whatsoev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involve  some  sort  of  trade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Your  use of the program constitutes your agre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is  licence agreement and disclaimer an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 of the author from any form of libilit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brand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6-97 Remote Link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