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 REGISTRATION FORM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: ______________________________ (You must specify a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st name not to exce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  ______________________________  characters as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your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____________ (IF YOU WOULD LIKE TO BE ABLE TO CALL MY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SONABLE LENGTH OF TIME AFTER MAILING YOUR REGISTRATIO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WITH YOUR REGISTRATION NUMBER ALONG WITH THE 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MAIL YOU FILL THI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 (if not above)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  STATE or PROVINCE: ____ ZIP: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  HOME PHONE NUMBER: (___) 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B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(___) ____-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__________  Dos Version: _____  Windows Version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DERING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AME DAY PROCESSING UPON RECIEVING, FOR YOUR CONVIENIENCE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WEST ................................................ :  $20.00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 ................................................. :  $20.00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OTH FOR ONLY ................................... :  $30.00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LATEST VERSIONS OF HIGH SEA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A 3.5 HD DISK FOR AN ADDITIONAL $5.00............ :   Y / 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....(U.S. CURRENCY!)................................ :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F MORE ROOM NEEDED USE THE BACK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CUT HERE 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IS FORM WITH YOUR U.S. FUNDS/CHECK/OR MONEY ORDER T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!!! CHECKS NEED TO BE MADE OUT TO... CHRIS INFINGER 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ighSeas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STVIEW, FL. 32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CURRENT DATE 02019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VER A YEAR PAST THIS DATE YOU MAY WANT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AILING YOUR REGISTRATION TO ASSURE THE ADDRES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ADDRESS WILL BE SUPPLIED TO REGISTERED USERS VIA TH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YOU CAN ALSO CHECK FUTURE RELEASES TO FIND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