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un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.EXE   CS.CFG   CS.DOC   READ.ME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.EXE  is the  main program. CS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S.DOC is this  file. SYSOP.DOC is documentation for 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AD.ME  contains some  bug fixes  and mus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that is downloadable on your system. Thes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host BBS. If  you need  either the DORPCH38.EXE 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BRUN30.EXE library contained in the Door Patch fil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from various BBS systems around the country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CS.CFG. It is suppli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and  limit  the  limit  of your 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e latest ten reviews  that have been  entered into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It shows title and date it  was entered. As each ne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the  tenth one is deleted, the new  one becomes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others are stepped down one position. This shows the new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 Service.  The  bulletin   is  disabled  on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ries in  the  program are  deleted upon  the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ing the day the activity ends. The starting dat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than 30 days in advance. The ending date cannot be 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days after the  starting date. This is done to limit the ti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vity is in Community  Service and how far in advance 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sops have  the authority/power/option to  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at they believe is not in good taste. Users  can on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if they have input  the original record.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 entry starting at record one and 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does not sort the records since most should/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y the date of their  occurrence. I wrote the various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operations. The titles are retained in memory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more readily (loaded in at start of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CS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errors  develope, please contact  me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of  saying "Thank 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 do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 where users  can enter  reviews on  any kind  of book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activities;  Restaurant Review for doing review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 a game called  Gotcha! where the  user tries to  se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 can be picked before  you are caught. As 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_ 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H.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CS.EXE (Community Service)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ual registration of any two different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doors, any versions, $17.50 each.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four or more doors 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at one time at $15.00 each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