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yber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is a door game that uses most popular drop files.  Check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the specific drop files tha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since we are still in beta testing, BUGS ARE POSSI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read the !README.1ST file I suggest you do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 find a bug, or just have a suggestion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you can contact us in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internet e-mail.  You can email me at DAVID_CLARK@TOEN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call my BBS - The Online Entertainment Network 703-264-0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snail me a note at:   David A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Online Entertainm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87 Whisperwood Gl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ton, VA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getting strange errors, please send me your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called.  That may help track down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virus free.  We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fit loses and data loss, that relat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programs and files.  You may distribute this program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s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nd will not accept responsibility for system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, or any other special, consequential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PUBLIC BE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ided to test this game using the public for many reasons.  Firs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test of what the game can and cannot do require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be running it that way bugs will pop-up and we can fix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stead of waiting for months.  Second, we wanted to ge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public.  We feel this game will be a big attraction to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  Finally, users are always looking for new and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so we wanted to get it out for those who enjoy gam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 of bugs or problems then i suggest you wait until the 1.0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We have no date set for when this will occur, but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rate for buying this game for all those that are beta te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later in this file for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eif explanation of all the file included with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yber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YSOP.EXE - The main executable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SOP.CFG - The SAMPLE configuration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SOP.DOC 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DIT.EXE - A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V.EXE - Converts/cleans up the CSUSER.DAT file for v0.02+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INT.EXE - Nightly mainten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.1ST - Hope you already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- The life of Cyber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The registration form to buy your codes with via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RT10.EXE - Runtime library needed to opera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YSOP.ANS - Opening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.DAT - Bulletin file that is fresh for each new day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DAT - Records the days public messag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YBULL.DAT - Yesterday's public messages              |-Created up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ER.DAT - Created after first use - the userfile.   -|    ope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TXT - Information file that can be read by the players about Cyber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MAN.TXT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.T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BULL.T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XT1.TXT |- Files that give the players information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XT2.TXT |  these to look like or say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XT3.T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XT4.T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.T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TXT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.MNU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M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M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M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D.MNU        |----These are the menu files that show the play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      |    pick when in certain area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M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M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MNU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YSOP.BLT - Top 10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SOPG.BLT - Top 10 fil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SOP.BUL - Data file for making the top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contents of the CyberSysop zip into its own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i.e. c:\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csysop.cfg to match your system.  Th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c:\bbs\door.sys            &lt;- Path/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Online Entertainment Net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David                      &lt;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Clark                      &lt;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12345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250                        &lt;-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sure there are no more than 6 lines in your .CF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ore, it may cause an error.  If you do get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tart CyberSysop.  Check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game multinode simply create more than 1 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each point to the proper dropfile then name if CSYSOP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YSOP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:  These are the number of plays a user gets per 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t least 100.  If the game is not registered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ter as you will be restricted to only 25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intenance for the game is simple.  Just run the CSMAINT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nightly BAT file.  It should be called once a day (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midnight)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cs        &lt;- Your path her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maint.exe  &lt;- the maint file in the 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bbs       &lt;- Your path here back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resets the daily bulletin for the new day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nd read to.  It also does a little cleaning up of the CS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make sure all is going well, and to prevent an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.BAT file to be called by your BBS to run the game. 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ysop.exe c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s to the directory where the game is held,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the .CFG file on the line as well.  If you are runn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, then put the proper .CFG file here (i.e. CSYSOP1.CFG, CSYSOP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 Then call your bbs back when the game is exit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ad a fossil, the game will automatically detect it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U or X00), so there is no need to denote it for the game. 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e X00 driver, as we had much better luck with it than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we used for X00 were basic:  x00 E 1 0=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 E 1 1=COM2   We have 2 lines on the home system. 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a slowdown problem, load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0.01 TO v0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a simple copy over upgrade.  Copy the entire zip ove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s no data files will be touched.  If you are using CSYSOP.CF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ack that up so you don't have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CSCONV.EXE to clean up the CSUSER.DAT file and get it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v0.02 as well as remove some of the unnecessary fil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utility has been added for the nightly maintenance.  So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ode and simply run CSMAINT.EXE at least 1 time per d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f it is done around midnight.  Make sure CSMAINT.EX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, you can then delete CSCONV.EXE as it will no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it has been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t's it.  Your ready to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0.02 TO v0.0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y copy over CSYSOP.EXE, VBDRT10.EXE, all *.MNU and *.TX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to your CyberSysop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HISTORY.DOC file for info o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your game of CyberSysop.  All menus in the gam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.MNU extention in the CyberSysop directory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ook like whatever you wish.  Add colors, make nice ANS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I am not particually good with making ANSI so i ke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basic.  If you do create some nice .MNU's pass them along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I'll include them in future releas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stomize the .TXT files (but you should keep INFO.T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 They are general information files that were put into sepear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space in the game code, as well as give you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 to say whatever you want.  It will give your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ok that someone else in your area who may als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doing ANSI screens we recommend using TheDraw to d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you should save your screens using the block mode (AL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ing the regular ALT-S doesnt seem to give as good results.  Also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with 255 lines for best results with Cyber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is a simulation game where you take on the persona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ysop.  You get to name your BBS, and then have it grow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As you grow, you will need to attract new users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cribing to your system.  Some will subscribe, some will n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row you need to make money so you can upgrade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don't upgrade your hardware/software as you get m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sk the chance of having them begin to leave in large number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ystem gets more and more users, heed the warnings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yberSysop, you are competiting against other sysops. 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core possible.  The score is based on a wide range of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etter equipment, more users and more lines you have the hig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b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been fully tested on 2 main type of drop files (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).  But, others are supported.  Below is a list of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well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recommend using DOOR.SYS if you have the abilities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rop file used during the cre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restart the game, it is easy. 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ER.DAT file and the game is brand new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dit is a simple program that will allow you to edit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ier name, bbs name, number of turns for next round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d and their score.  You can also add new players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players.  It is fairly straightforward and should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elp you manag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aint is the maintenance utility that should be executed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st for the game if it is executed sometime arou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int will check the CSUSER.DAT file for duplications,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ntry players.  It will make corrections to the CSUSER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integrity is good so the game will be s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long time.  CSMaint will also cycle the bulleti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get an input past end error, verify your .CFG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xtra lines at the end of it.  From time to time peopl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o many times and gives more lines to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get an ERROR5, or other strange errors, tr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:  SET NO87=ON   This is a problem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486D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game runs extremely slow, try loading a fossil driver. 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to get the game running faster on the h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/BENI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there are two "nags" in the game t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re will be a notice at the beginning of the gam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and will delay 5 seconds before beginning play.  Seco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only given 25 turns to play with each day.  With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ag and delay and the number of turns are complete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good for all future releases.  So, once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be able to upgrade to ALL new releases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those who have been assisting us in testing the game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that all can take advantage of BEFOR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lease of CyberSysop.  This special will only be honor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has not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ysop v0.03a..........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yberSysop v1.0 will cost $25 upon it'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o registe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y internet e-mail if you have VISA/MC.  Send your name and BBS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in the .CFG file along with the credit card number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name on the card.  A reply internet message will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s.  Send email to:  DAVID_CLARK@TOEN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my BBS and register online with your VISA/MC.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or from the main menu and fill out the form.  You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upplied to you within 24-36 hours (often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mail, fill out the REGISTER.FRM supplied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your check or money order to the address indic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gister with your VISA/MC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n this current beta is pretty much what the 1.0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  Naturally, some modifications to the basics may occu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(if any) other featur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likely be a 1.x release to add other info a few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0 release in order to add some features that we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, but were unable to finish.  Such as security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s in order to decrease the likelihood of being h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.  Insurance for if you are broken into.  And a plac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y taking classes in order to enhance your sysop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ist that we are keeping for future releases which will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items to the game.  Some of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ow you to decide what the costs will be for all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s, and other relate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the player to "setup" thei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ability for more interactivity between players, such as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systems as created in id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-BBS play so users can compete 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wife who allowed me the time to complete the game. 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it may never happen, but I was busy trying 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juggling programming, running the BBS, taking care of our 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ork it has been a pretty monument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is copyrighted (c)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pyrights are hel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