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the World of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Online Order Program for Wildcat! in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brief instructions on how to configure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Custom Menus. If you wish to use the Default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ly coded into CatCharge. Do nothing as thi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If you plan to create your own Main Menu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cDRAW to create it in @codes.  It i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! Using this option also enables NON-ANSI users to use CatChar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Menu's that are optional and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Main Menu    (known as MAIN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Sysop Menu   (known as SYSOP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Dragon's Info Screen  (for French, Known as DRAGON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the Internal CODED English DRAGON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llowed by this scre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 CHECK Display screen (known as CHECK.BBS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MENU OPTION, Make a directory under your Cat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called Menu.  For those following the Default set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WILDCAT\CATCHG\MENU  or \WC40\CATCHG\MENU   WHER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RGE directory is, Just create or MAKE a Directory under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..\MENU directory, ONLY PUT the CUSTOM BBS MENU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cluded in CatCharge!  IF Catcharge! doesn't find  MAIN.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BBS, it Doesn't display them. So if you only want "YOUR CATCHARG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 screen to appear AND have Catcharge use Defaults, then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BBS in the  ..\MENU directory.   You see, If CatCharge! find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MENU directory it uses it, otherwise CatCharge! will c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een.  Here is what it searches for:  (under ..\CATCHG\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BBS      Can be your Sysop Menu, However, this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for French or Other Languag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BBS       This would be your MAIN Menu tha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Charge! Please note!  Normally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Charge Main Menu dynamically reads and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le Categories! It also dynamical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[O]rder option and [T]abs options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creating your OWN Main Menu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ut your Category Names in and Black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hten TABS options etc. 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Menu with wcDRAW, You will NEED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eatures that are enabl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al Language Translated Screens]  (Not necessarily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BBS      Is a French Translated Checks ON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ose who have enabled the Checks On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.BBS     Is a FRENCH Translated Dragon Screen (NOT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ENGLISH screen is shown also!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da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CATCHG CUSTOM MENU'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Help Files   (always was possible in CatCharg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THE 3 HELP files ARE located in the MAIN CATCHG Home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nch HELP files are included in the FRENCH.ZIP file to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lated HELP files have always been Customizable since they</w:t>
      </w:r>
    </w:p>
    <w:p>
      <w:pPr>
        <w:pStyle w:val="PreformattedText"/>
        <w:bidi w:val="0"/>
        <w:jc w:val="left"/>
        <w:rPr/>
      </w:pPr>
      <w:r>
        <w:rPr/>
        <w:t>are simple BBS display screens. If you wish to use the French Version</w:t>
      </w:r>
    </w:p>
    <w:p>
      <w:pPr>
        <w:pStyle w:val="PreformattedText"/>
        <w:bidi w:val="0"/>
        <w:jc w:val="left"/>
        <w:rPr/>
      </w:pPr>
      <w:r>
        <w:rPr/>
        <w:t>of the HELP screens.  Simple copy the following files to your</w:t>
      </w:r>
    </w:p>
    <w:p>
      <w:pPr>
        <w:pStyle w:val="PreformattedText"/>
        <w:bidi w:val="0"/>
        <w:jc w:val="left"/>
        <w:rPr/>
      </w:pPr>
      <w:r>
        <w:rPr/>
        <w:t>CatCharge HOME directory (NOT THE \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HELP.BBS            Gives Basic Help when items ar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BBS            Gives MAIN Menu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HELP.BBS            Gives Help on Item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BBS             (Can be Modified to French) (TEX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YOU.BBS            (Can be modified to Fre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! These 3 HELP files go in the Home Directory where CATCHG.WCX is</w:t>
      </w:r>
    </w:p>
    <w:p>
      <w:pPr>
        <w:pStyle w:val="PreformattedText"/>
        <w:bidi w:val="0"/>
        <w:jc w:val="left"/>
        <w:rPr/>
      </w:pPr>
      <w:r>
        <w:rPr/>
        <w:t>located.  (usually ..\CATCHG or similar) Also. You use wcDRAW or TheDraw</w:t>
      </w:r>
    </w:p>
    <w:p>
      <w:pPr>
        <w:pStyle w:val="PreformattedText"/>
        <w:bidi w:val="0"/>
        <w:jc w:val="left"/>
        <w:rPr/>
      </w:pPr>
      <w:r>
        <w:rPr/>
        <w:t>(Saving in WC! @ codes) when creating or modifying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CatCharge! Opening Screen will always display to let your</w:t>
      </w:r>
    </w:p>
    <w:p>
      <w:pPr>
        <w:pStyle w:val="PreformattedText"/>
        <w:bidi w:val="0"/>
        <w:jc w:val="left"/>
        <w:rPr/>
      </w:pPr>
      <w:r>
        <w:rPr/>
        <w:t>users KNOW they entered an Order program.  The DRAGON BUSINESS SERVICES, INC</w:t>
      </w:r>
    </w:p>
    <w:p>
      <w:pPr>
        <w:pStyle w:val="PreformattedText"/>
        <w:bidi w:val="0"/>
        <w:jc w:val="left"/>
        <w:rPr/>
      </w:pPr>
      <w:r>
        <w:rPr/>
        <w:t>SCREENS are also FORCED to display as this is mandatory!  All FUNDS are in</w:t>
      </w:r>
    </w:p>
    <w:p>
      <w:pPr>
        <w:pStyle w:val="PreformattedText"/>
        <w:bidi w:val="0"/>
        <w:jc w:val="left"/>
        <w:rPr/>
      </w:pPr>
      <w:r>
        <w:rPr/>
        <w:t>US DOLLARS, so if you are using CatCharge! in Canada and using Dragon</w:t>
      </w:r>
    </w:p>
    <w:p>
      <w:pPr>
        <w:pStyle w:val="PreformattedText"/>
        <w:bidi w:val="0"/>
        <w:jc w:val="left"/>
        <w:rPr/>
      </w:pPr>
      <w:r>
        <w:rPr/>
        <w:t>Business Services, INC or Joyce and Associates, Inc,  You should state</w:t>
      </w:r>
    </w:p>
    <w:p>
      <w:pPr>
        <w:pStyle w:val="PreformattedText"/>
        <w:bidi w:val="0"/>
        <w:jc w:val="left"/>
        <w:rPr/>
      </w:pPr>
      <w:r>
        <w:rPr/>
        <w:t>this clearly in your CatchgX.BB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lan to Expand the capability of the Language in CatCharge using a</w:t>
      </w:r>
    </w:p>
    <w:p>
      <w:pPr>
        <w:pStyle w:val="PreformattedText"/>
        <w:bidi w:val="0"/>
        <w:jc w:val="left"/>
        <w:rPr/>
      </w:pPr>
      <w:r>
        <w:rPr/>
        <w:t>.PRM file as most of your are familiar with since you run Wildcat!</w:t>
      </w:r>
    </w:p>
    <w:p>
      <w:pPr>
        <w:pStyle w:val="PreformattedText"/>
        <w:bidi w:val="0"/>
        <w:jc w:val="left"/>
        <w:rPr/>
      </w:pPr>
      <w:r>
        <w:rPr/>
        <w:t>However, The CatCharge! program has so many features and sooooo much</w:t>
      </w:r>
    </w:p>
    <w:p>
      <w:pPr>
        <w:pStyle w:val="PreformattedText"/>
        <w:bidi w:val="0"/>
        <w:jc w:val="left"/>
        <w:rPr/>
      </w:pPr>
      <w:r>
        <w:rPr/>
        <w:t>English code in it, this will take a while. I am hoping that this</w:t>
      </w:r>
    </w:p>
    <w:p>
      <w:pPr>
        <w:pStyle w:val="PreformattedText"/>
        <w:bidi w:val="0"/>
        <w:jc w:val="left"/>
        <w:rPr/>
      </w:pPr>
      <w:r>
        <w:rPr/>
        <w:t>limited language version release will help those using Dragon or Joyce</w:t>
      </w:r>
    </w:p>
    <w:p>
      <w:pPr>
        <w:pStyle w:val="PreformattedText"/>
        <w:bidi w:val="0"/>
        <w:jc w:val="left"/>
        <w:rPr/>
      </w:pPr>
      <w:r>
        <w:rPr/>
        <w:t>in Canada, PLUS the added ability for those sysops who want to make the</w:t>
      </w:r>
    </w:p>
    <w:p>
      <w:pPr>
        <w:pStyle w:val="PreformattedText"/>
        <w:bidi w:val="0"/>
        <w:jc w:val="left"/>
        <w:rPr/>
      </w:pPr>
      <w:r>
        <w:rPr/>
        <w:t>Main Menu in their own custo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arge opening Screen, Receipts, and Closing Screens will always</w:t>
      </w:r>
    </w:p>
    <w:p>
      <w:pPr>
        <w:pStyle w:val="PreformattedText"/>
        <w:bidi w:val="0"/>
        <w:jc w:val="left"/>
        <w:rPr/>
      </w:pPr>
      <w:r>
        <w:rPr/>
        <w:t>be forced to display as default. These screens are not removable!</w:t>
      </w:r>
    </w:p>
    <w:p>
      <w:pPr>
        <w:pStyle w:val="PreformattedText"/>
        <w:bidi w:val="0"/>
        <w:jc w:val="left"/>
        <w:rPr/>
      </w:pPr>
      <w:r>
        <w:rPr/>
        <w:t>The Copyright notice and Trade Name is shown sure the User</w:t>
      </w:r>
    </w:p>
    <w:p>
      <w:pPr>
        <w:pStyle w:val="PreformattedText"/>
        <w:bidi w:val="0"/>
        <w:jc w:val="left"/>
        <w:rPr/>
      </w:pPr>
      <w:r>
        <w:rPr/>
        <w:t>understands they are in CatCharge!, the Online Order Program.</w:t>
      </w:r>
    </w:p>
    <w:p>
      <w:pPr>
        <w:pStyle w:val="PreformattedText"/>
        <w:bidi w:val="0"/>
        <w:jc w:val="left"/>
        <w:rPr/>
      </w:pPr>
      <w:r>
        <w:rPr/>
        <w:t>Dragon Business Services, INC Screens WILL ALWAYS be forced to</w:t>
      </w:r>
    </w:p>
    <w:p>
      <w:pPr>
        <w:pStyle w:val="PreformattedText"/>
        <w:bidi w:val="0"/>
        <w:jc w:val="left"/>
        <w:rPr/>
      </w:pPr>
      <w:r>
        <w:rPr/>
        <w:t>Display if CatCharge! is Configured for Dragon (in C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Jean-Francois Laplante  (Fido: 1:240/905) Le-BBS-I</w:t>
      </w:r>
    </w:p>
    <w:p>
      <w:pPr>
        <w:pStyle w:val="PreformattedText"/>
        <w:bidi w:val="0"/>
        <w:jc w:val="left"/>
        <w:rPr/>
      </w:pPr>
      <w:r>
        <w:rPr/>
        <w:t>for HIS HELP in TRANSLATING THE MENU's TO FRENCH.  IF YOU SIMPLY WANT</w:t>
      </w:r>
    </w:p>
    <w:p>
      <w:pPr>
        <w:pStyle w:val="PreformattedText"/>
        <w:bidi w:val="0"/>
        <w:jc w:val="left"/>
        <w:rPr/>
      </w:pPr>
      <w:r>
        <w:rPr/>
        <w:t>FRENCH MENUS TO DISPLAY, YOU CAN UNZIP FRENCH.ZIP and MODIFY those</w:t>
      </w:r>
    </w:p>
    <w:p>
      <w:pPr>
        <w:pStyle w:val="PreformattedText"/>
        <w:bidi w:val="0"/>
        <w:jc w:val="left"/>
        <w:rPr/>
      </w:pPr>
      <w:r>
        <w:rPr/>
        <w:t>to accomodate your BBS.  You may wish to drop him some email thanking</w:t>
      </w:r>
    </w:p>
    <w:p>
      <w:pPr>
        <w:pStyle w:val="PreformattedText"/>
        <w:bidi w:val="0"/>
        <w:jc w:val="left"/>
        <w:rPr/>
      </w:pPr>
      <w:r>
        <w:rPr/>
        <w:t>him for his generous time in translating the menus' to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