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!!!    Check this out!  I call it TradeWare! Donation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Deal, I have written 2 Shareware Product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like this program. I have spent over a year working o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well over 5500 lines.  The Deal is this, This program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s you wish, However,  I believe that as a programme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sell shareware), you may consider the time and effort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into this program by Considering sending me a produ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be I could use. (I Scratch your back..etc)  I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y Catnews! Program I have written.  Catnews! is a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 creator in RIP/Wc@codes@ that provides a VG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EL Newsletter (like a WEB PAGE!)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given FREE Registration copies of my sharewar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 Sysops who gave me a Program such as this program for fre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didnt expect it, I had sent it to them as appre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that they did in providing the software.  What I am s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is program as Shareware without a 30 day evalu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estimate that this program would probably sell for around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hing to share or donate,  Please send a FAIR do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se. Think about this, If you were NOT using CatCharge!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bscriptions, or your merchandise, you WILL be pay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 - $50 bucks, plus perhaps an upgrade fee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Please make it a fair donation so that I may continu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N-CRIPPLED!  I really don't wish to add a Ke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this program.  Please support it's Use if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the quality and time that has gone into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sing it.  Soon, You wont be able to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M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r, Mad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by EMAIL at any of my participating Nets 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BBS (Wildcat! v4 of course, unless you didnt figure that one ou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rather you use the EMAIL system than using a voice c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QUICKER than by Phone. SO leave me Email on Maddo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My Address:    William Mantz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sdale, PA 1944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ail 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1:2614/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Net: 7223:2200/1  P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MSI Support Net (MSI_NET) Wildcat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dog Productions BBS: 215-855-4621   9600-28800 BPS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GRAMS.TXT included in my archive for other MADDOG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 AND File Requests are 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