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B     - Complete, and I mean complete, re-write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New spiffy, non-scrolling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On-line quick help/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Now multi-node and on-line multi-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etter combat routines with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 an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layers who become Barons and/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a cut of subordinate players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Players who become Barons and/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get new advantages AND play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Reduced number of provinces 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rder to try to becom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Stats now range from 1 to 100 instead of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Now allow storage for up to 2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stead of the old 20 messag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Consolidated the game setup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nitializes and sets up the ga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registered,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most any op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A bounty can be set by Human Bar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of thei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A human King can now set assassi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ach type of job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.  If you are related to someone by marri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attack or harm them. This makes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AL strateg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.  Eliminated the Recon routine from the Ho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just wa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.  New combat options with brigand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mpt to talk with them and some migh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.  Completely re-wrote the combat routin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of reaction, morale an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ne side's men-at-arms might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.  Human Barons have more control over thei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ssals in their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.  More news is now published and mor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to inform player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has happened AND to help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.  After a failed treachery attempt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s now thrown out of the h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itted the act in and the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locked to prevent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-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.  Menu options now only show what a playe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afford to do on a 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.  It is now much harder for low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rm or kill higher leve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.  The old "cheesy" looking separate ansi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.  Many old, but aggrevating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minated and the game has been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make it look much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.  The game is almost twice the siz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, so in order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you will now find tha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me are now in a RTP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loaded into memory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.  Completely re-wrote the sysop.do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 and troubleshooting mor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ful.  Do yourself a favor: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.  Improved time slice releasing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s. Should act a little more "sp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when used with them and should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 other programs using multi-task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.  Now using DDPlus version 7.0 with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you will probably never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. Provided a better batch file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ldCat systems (See the Sample3.bat file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.  Made an adjustment so that the sta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ir are lowered to 1/2 of the norma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vel instead of just 1 point in each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.  Added Digi-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.  Added enhanced multi-tasker suppor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speed up the game when us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tasker such as DesqView, OS/2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.  Added a new CTL format to support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.  Added a new DDSETUP program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.  Supports one new dro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.  Added better fossil support for both BNU and X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.  DOS SHARE is now a REQUIREMENT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ulti-node use of the game. Not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 was the major reason for wh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going so slowly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9.  Some minor bug fixes for ansi suppor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.  The bugrpt.frm, register.frm, syso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.txt and dsites.tx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/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.  After several requests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to eliminate non-players after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ger keep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2.  I have added a map repair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the map for errors and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esence of human bosses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.  I have added a repair routine whi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 of all hostages held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t finds wit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.  After several requests I have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and to the Home Menu and Ma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to allow users to view the enti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6.  New key method used!!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ed to obtain a different key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they now have. See upgrade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how to get the 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.  The delay has been removed from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of the game and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program to set default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gister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.  Unregistered versions of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 players to advance to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.  Added a new bulletin called BSWORD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the Best Swordsman List ran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ordsmanship Stat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.  Added a routine to the Barons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ors to marry the barons daugh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on is a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.  Modified the routine and menu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's menu so that when a huma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ng, then the visitor will mar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ughter instead of a fict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2.  Changed the appearance of the newspa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 bulletins to make them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changed the newpaper routin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gand deaths once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day.  This should make the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mageable in size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3.  Added a routine which will now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le of the Baron you take over to you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will make it easier to see who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powerful person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.  Changed the build home routine so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build the home you immediatel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save a few key strokes as a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.  The price to register has gon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