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>DiSCLAIMER History Fil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(01/11/96) - Releas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(15/07/97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otential bug in the registration rout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ing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claim.Ans is now load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wrote the cha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animated promp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ulletinFile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imatedPromptFile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ramesPerSecond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upress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ANIM command line argu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SUPRESS command line argu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(06/09/97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"Thank-you for using DiSCLAIMER v1.10"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is no longer displayed if a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agree with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f ASCII, AVATAR or RIP files existed the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automaticly choosen to be display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claim.Ans file (See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he default bulletin file "Disclaim.Ans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o "Disclaim" to allow for ASCII,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TAR and RIP files instead of jus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YesKey config option changed to DisclaimYes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Key config option changed to DisclaimNo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enuPromptText configuration opt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Promp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ightbarMenuYesText config opt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Yes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ightbarMenuNoText config opt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N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LightbarMenuColour config optio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Lightbar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he ability to display a bulletin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selects to disagree with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the ability for the user account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user disagrees with the disclaim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set to NO, YES and ASK. ASK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to select whether their user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agreeFile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dFile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User config file option added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S, NO and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claimSelected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Lightbar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SelectedColour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PromptText config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PromptColour config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YesKey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NoKey configuration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YesText config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eleteNoText config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DIS command line argu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/DEL command line argu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 (25/07/98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bug fix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fter using full screen chat the sysop and us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in the internal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nhanced the look of the light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capabiliti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dded /LOG to allow setting of the log 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troduced a 386 version of Discla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