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your current version of DoorMa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carefully!  If you do not follo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probably won't work!  These 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eps required to upgrade.  You should alway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.### file to see what new features have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hanged since the last version.  Or, if you ski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should ready HISTORY.DOC for a list of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nce v1.00.  It's also a good idea to go throug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f DoorEdit and look for new item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Only required steps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program, make a back-up of your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rade!  In the unlikely event that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 will be able to get back to where you a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ich version your are upgrading from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run INSTALL.EXE and install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or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44 TO 3.45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y Install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43 TO 3.44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y Install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42 TO 3.43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y Install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41 TO 3.42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y Install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40 TO 3.41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y Install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