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Ar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 BBS 1-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KEYED SYSTEM FOR OUR DOORS.  IF YOU'VE DOWNLOADED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NON-SUPPORT BBS YOU MAY FIND THAT THE KEY HAS EXPIR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WELCOME TO CALL THE BBS AND OBTAIN A NEW DEMO KEY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T FROM 1:398/2 AS Magic filename ARTI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RRITATES YOU THEN PLEASE DELETE THIS FILE.  IT IS 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KEY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dorinfo, door.sys, sf, and chain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DiceWarz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Dwarz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BBS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on this line.  If not, put the IRQ number that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iceWarz (path to the DiceWar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z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iceWarz and place all your DiceWarz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Warz directory.  A node one config file would be named Dwarz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Dwarz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ceWarz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BBS\wcwork\NODE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DiceWar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the BBS  named Dice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iceWarz (path to the DiceWar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z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iceWarz (path to the DiceWar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z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eWarz - probably be one of the easiest if not the easiest do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ver setup on your BBS. You should, however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software and how it runs external programs or "do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should be familiar with simple DO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directory and how to write a simple batch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is includedf in this package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 software with very litt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have been in this ZIP pack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       One line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BAT              Sample batch file for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DAT        X    Hiscore data file for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ANS         X    Instructions for playing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DOC          A handy form for registering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.ANS         X    Main Screen for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         These documents for installing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z#.CFG       X    Sample configuration for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z.EXE        X    DiceWarz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 followed by an "X" should NOT be delet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s may b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s will be created in the sub-directory where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. To move them to another directory create your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z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me started in programming and helping me much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0 soun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ister.doc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at you and your callers enjoy DiceWarz and that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thy of your support.  Please read the fil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register your copy of Dice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