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STAT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7 F.U.S.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FINALLY!----- SUPPORT FOR MULTIPLE CD'S! WO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STAT is distributed without warranty. In no event will F.U.S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se of or inability to use this program, even if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ative of F.U.S.S. Software have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ch damages. F.U.S.S. Software will not be liable for any such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ny other party. Every possible means has been used to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is program, but it is not guara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TAT is distributed as shareware, and may be used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rial period, after which, you must either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(Pa. Res. add 6.00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castle, 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delays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once registered, always registered, but to obta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r updates you must call one of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all you sysop's who are running EZ-ROM are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pull out the ol' editor and edit ezrom.cfg or ezrom.ma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wap cd's.  Well....No more of that.  That's how we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.  Presenting EZStat 2.2 with Support for multiple CD's. 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d to be online it will ask you for a drive lett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if you type in a upper case letter or lower case let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nvert it accordingly. You can keep the existing "OLD"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st pressing enter or you may type in a new one at this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ezrom or sfrom.cfg file according to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find out more about Heavenware products then contact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nets listed below. We offer full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ezst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- is the path and name of you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- is the path and name of the EZ/SF rom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pretty self explanatory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 the command line where your ezrom.mas (or ezrom.cfg)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5 CD's (heaven FORBID you have more than 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use the "0" (Zero) to switch pages. Currently EZST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up to 50 disks.  Once you select a cd as on-line it will h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ide of the cd "OLD" followed by a letter.  The letter is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drive letter that was assigned to that cd.  Next to "OLD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NEW", that is asking you to type in the NEW drive let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rom so it can automatically go in and update your confi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running ez st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ezstat c:\bbs\ez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(Plus) to go down, "-" (Minus) to go up and &lt;Enter&gt; o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key will do the same thing! haha) will toggle between OFF (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), ON (for online), or REQ (for request).  That's abou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l have fun ya 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 Remember, if ya like the program remember to register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's Tomb - 717-597-5915, Fido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writing to us at our address listed in the 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