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�</w:t>
      </w:r>
      <w:r>
        <w:rPr/>
        <w:t>ķ        �ķ        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    �</w:t>
      </w:r>
      <w:r>
        <w:rPr/>
        <w:t>Ķ �      �ҽ �      �з �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   � � �      �</w:t>
      </w:r>
      <w:r>
        <w:rPr/>
        <w:t>ӽ �      � � � 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 �����       ����      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`f�rk�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 will not be held accountable for any damage caused by the use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this software.  Use it at your own risk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3 Jeff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nges in Farkl (from version 1.xx to 2.xx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Pam Smith's wonderful suggestions and comment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ware, Pam Smith is the God-Mother of door games.  All dec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re well advised to 'kiss her ring' and ask her blessing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ing new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Updating from previous vers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delete ALL of the old Farkl files and install Farkl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attempt to setup Farkl while a user is playing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 CHANGE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.EXE /H is no longer used to edit the nodelist.  Use /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.EXE /N is no longer used to import new nodelists -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longer sent Inter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.EXE /I will now import *all* files named DCHAMP.???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execute DICE.EXE /I in a nightly ev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mail is received.  The latter is still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file (DCHAMP.SCR by default) may now be named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.  All BBSs in a given league MUST use the same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This allows you to install multiple copies of Fark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.EXE /R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kl can now properly reset even while a user is playing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s "FARKL" are now in RED.  That was my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kl now adds to the log filename of your choice.  This as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in monitoring incoming and outgo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in a given league must be using the same version of Fark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ation code has changed again in order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ly no editing of any entry in any score file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kl will import scores automatically, no need to edi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to execute DICE.EXE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xx had a problem when the Farkl subdirectory wa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other drive (and even when located on the same drive,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directory from which it was called).  Version 2.x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 from any drive or directory, providing the correct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datafiles and DICE.CFG are given.  After DICE.EX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 execution it returns to the directory and driv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called.  Even version 2.xx, however, cannot be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L, /I, /R or /N command line parameters anywhere bu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improved error handling, file-sharing and improper-se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212%!  (Including the non-standard IRQ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.BAT is no longer used.  The Robot mailer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 the DICE.EXE /S - Setup screen.  Use Fark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*F for filename and *A for Address.  Do *not*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ddress or filename in the Robot Mailer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up assumes you are using XRobot.  The setups for IM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AIL) and DBUTIL (D'Bridge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MAIL\IMTHINGS SEND /F*F /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structs IMTHINGS to send the file (*F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(*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UTIL I SEND *A 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structs DBUTIL to send the file (*F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ddress (*A).  This format w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m Smith (THANKS!), so I can only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I' in the above line is the drive-letter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your D'Bridge docs to be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different robot mailer utility then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obot mailer's docs for the SEND comm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only remember that *F is the path\filename and *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.  DO NOT use the literal address nor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*A and *F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specify message-bits such as kill-sent, Pvt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  **==-)* do not* (-==**    setup the mailer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/sent bit!  If you do, the file will be deleted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nt to the first system in your DICENODE.LST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ill not recei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